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7227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Название курса</w:t>
            </w:r>
          </w:p>
        </w:tc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нглийский язык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Класс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5 класс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102 часа (3 часа в неделю)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Составители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илкина В.А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Цель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изучения английского языка реализуются следующие цели: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В соответствии с ФГОС изучение иностранного языка в школе направлено на формирование и развитие коммуникативной компетенции, понимаемой как способность личности осуществлять межкультурное общение на основе усвоенных языковых и социокультурных знаний, речевых навыков и коммуникативных умений и отношение к деятельности в совокупности ее составляющих — речевой, языковой, социокультурной, компенсаторной и учебно-познавательной компетенц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бразовательная, развивающая и воспитательная цели обучения английскому языку реализуются в процессе формирования, совершенствования и развития коммуникативной компетенции в единстве ее составляющих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Говоря об общеобразовательной цели обучения ИЯ, необходимо иметь в виду три ее аспекта: общее, филологическое и социокультурное образование.</w:t>
            </w:r>
          </w:p>
          <w:p>
            <w:pPr>
              <w:pStyle w:val="1"/>
              <w:spacing w:lineRule="auto" w:line="276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5976" w:hRule="atLeast"/>
        </w:trPr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Структура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Каникулы. Проведение досуга. Планы на выходной. Погода. Страны и города Европы. (17ч)</w:t>
            </w:r>
          </w:p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Семья. Достопримечательности русских городов. Местожительства. Обозначение дат. Русские писатели. (17ч)</w:t>
            </w:r>
          </w:p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Виды спорта. Обозначение времени. Детские игры. Здоровье. Здоровый образ жизни. Увлечения и хобби. (17)</w:t>
            </w:r>
          </w:p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Свободное время. Домашние животные. Хобби. Цирк. Русские художники.(17)</w:t>
            </w:r>
          </w:p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Путешествие. Шотландия. Города мира и их достопримечательности. Рынки Лондона. Мосты Лондона. Русский и британский образ жизни. (17)</w:t>
            </w:r>
          </w:p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Путешествие. География России. Животные России. Знаменитые люди России. (17)</w:t>
            </w:r>
          </w:p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977" w:leader="none"/>
        </w:tabs>
        <w:spacing w:before="0" w:after="0"/>
        <w:ind w:right="-22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77" w:leader="none"/>
        </w:tabs>
        <w:spacing w:before="0" w:after="0"/>
        <w:ind w:right="-22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77" w:leader="none"/>
        </w:tabs>
        <w:spacing w:before="0" w:after="0"/>
        <w:ind w:right="-22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77" w:leader="none"/>
        </w:tabs>
        <w:spacing w:before="0" w:after="0"/>
        <w:ind w:right="-22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77" w:leader="none"/>
        </w:tabs>
        <w:spacing w:before="0" w:after="0"/>
        <w:ind w:right="-22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77" w:leader="none"/>
        </w:tabs>
        <w:spacing w:before="0" w:after="0"/>
        <w:ind w:right="-22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77" w:leader="none"/>
        </w:tabs>
        <w:spacing w:before="0" w:after="0"/>
        <w:ind w:right="-22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227"/>
        <w:gridCol w:w="27"/>
      </w:tblGrid>
      <w:tr>
        <w:trPr/>
        <w:tc>
          <w:tcPr>
            <w:tcW w:w="2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Класс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6 класс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102 часов 3 часа в неделю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Составители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илкина В. А.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Цель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азвитие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иноязычной коммуникативной компетенц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 совокупности ее составляющих –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ечевой, языковой, социокультурной, компенсаторной, учебно-познавательно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ечевая компетенц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– развитие коммуникативных умений в четырех основных видах речевой деятельности (говорении, аудировании, чтении, письм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Языковая компетенц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– овладение новыми языковыми средствами (фонетическими, орфографическими, лексическими, грамматическими) в соответствии с темами, сфер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зучаемом язы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оциокультурная компетенц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–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 основной школы на разных ее этапах; формирования умения представлять свою страну, ее культуру в условиях иноязычного межкультурного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омпенсаторная компетенц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– развитие умений выходить из положения в условиях дефицита языковых средств при получении и передаче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чебно-познавательная компетенц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–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 развитие и воспитание у школьников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Структура курса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 столицы (16ч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Британии (16ч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. Праздники, фестивали (18ч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ные Штаты Америки (18ч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ое времяпрепровождение (18ч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, как мы выглядим (16ч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tabs>
                <w:tab w:val="clear" w:pos="708"/>
                <w:tab w:val="left" w:pos="1020" w:leader="none"/>
              </w:tabs>
              <w:spacing w:lineRule="auto" w:line="276"/>
              <w:jc w:val="both"/>
              <w:rPr/>
            </w:pPr>
            <w:r>
              <w:rPr/>
              <w:t>Класс</w:t>
              <w:tab/>
            </w:r>
          </w:p>
        </w:tc>
        <w:tc>
          <w:tcPr>
            <w:tcW w:w="72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7 класс</w:t>
            </w:r>
          </w:p>
        </w:tc>
      </w:tr>
      <w:tr>
        <w:trPr>
          <w:trHeight w:val="285" w:hRule="atLeast"/>
        </w:trPr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72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102 часа (3 часа в неделю)</w:t>
            </w:r>
          </w:p>
        </w:tc>
      </w:tr>
      <w:tr>
        <w:trPr>
          <w:trHeight w:val="344" w:hRule="atLeast"/>
        </w:trPr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Составители</w:t>
            </w:r>
          </w:p>
        </w:tc>
        <w:tc>
          <w:tcPr>
            <w:tcW w:w="72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илкина В.А.</w:t>
            </w:r>
          </w:p>
        </w:tc>
      </w:tr>
      <w:tr>
        <w:trPr>
          <w:trHeight w:val="6352" w:hRule="atLeast"/>
        </w:trPr>
        <w:tc>
          <w:tcPr>
            <w:tcW w:w="24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Цель курса</w:t>
            </w:r>
          </w:p>
        </w:tc>
        <w:tc>
          <w:tcPr>
            <w:tcW w:w="725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азвитие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иноязычной коммуникативной компетенц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 совокупности ее составляющих –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ечевой, языковой, социокультурной, компенсаторной, учебно-познавательно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ечевая компетенц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– развитие коммуникативных умений в четырех основных видах речевой деятельности (говорении, аудировании, чтении, письм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Языковая компетенц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– овладение новыми языковыми средствами (фонетическими, орфографическими, лексическими, грамматическими) в соответствии с темами, сфер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зучаемом язы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оциокультурная компетенц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–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 основной школы на разных ее этапах; формирования умения представлять свою страну, ее культуру в условиях иноязычного межкультурного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омпенсаторная компетенц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– развитие умений выходить из положения в условиях дефицита языковых средств при получении и передаче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чебно-познавательная компетенц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–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 развитие и воспитание у школьников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      </w:r>
          </w:p>
        </w:tc>
      </w:tr>
      <w:tr>
        <w:trPr>
          <w:trHeight w:val="2911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Структура курса</w:t>
            </w:r>
          </w:p>
        </w:tc>
        <w:tc>
          <w:tcPr>
            <w:tcW w:w="7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Школа и обучение в школе (16ч)</w:t>
            </w:r>
          </w:p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Язык мира (16ч)</w:t>
            </w:r>
          </w:p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Некоторые факты об англоговорящем мире (16ч)</w:t>
            </w:r>
          </w:p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Живые существа вокруг нас (18ч)</w:t>
            </w:r>
          </w:p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Экология (18ч)</w:t>
            </w:r>
          </w:p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Здоровье (18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227"/>
      </w:tblGrid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Класс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8 класс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102 часа (3 часа в неделю)</w:t>
            </w:r>
          </w:p>
        </w:tc>
      </w:tr>
      <w:tr>
        <w:trPr>
          <w:trHeight w:val="324" w:hRule="atLeast"/>
        </w:trPr>
        <w:tc>
          <w:tcPr>
            <w:tcW w:w="2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Составители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илкина В. А.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Цель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азвитие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иноязычной коммуникативной компетенц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 совокупности ее составляющих –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ечевой, языковой, социокультурной, компенсаторной, учебно-познавательно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ечевая компетенц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– развитие коммуникативных умений в четырех основных видах речевой деятельности (говорении, аудировании, чтении, письм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Языковая компетенц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– овладение новыми языковыми средствами (фонетическими, орфографическими, лексическими, грамматическими) в соответствии с темами, сфер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зучаемом язы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оциокультурная компетенц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–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 основной школы на разных ее этапах; формирования умения представлять свою страну, ее культуру в условиях иноязычного межкультурного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омпенсаторная компетенц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– развитие умений выходить из положения в условиях дефицита языковых средств при получении и передаче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чебно-познавательная компетенц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–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 развитие и воспитание у школьников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      </w:r>
          </w:p>
          <w:p>
            <w:pPr>
              <w:pStyle w:val="Style18"/>
              <w:spacing w:lineRule="auto" w:line="276"/>
              <w:ind w:left="72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Структура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Спорт и спортивная жизнь (24ч)</w:t>
            </w:r>
          </w:p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Представление искусства: театр (24ч)</w:t>
            </w:r>
          </w:p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Представление искусства: кино (27ч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мир знает их (27ч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77" w:leader="none"/>
        </w:tabs>
        <w:spacing w:before="0" w:after="0"/>
        <w:ind w:right="-22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eastAsia="Andale Sans UI;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ndale Sans UI;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ndale Sans UI;Arial Unicode MS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9:16:00Z</dcterms:created>
  <dc:creator>Олег</dc:creator>
  <dc:description/>
  <cp:keywords/>
  <dc:language>en-US</dc:language>
  <cp:lastModifiedBy>User</cp:lastModifiedBy>
  <dcterms:modified xsi:type="dcterms:W3CDTF">2023-08-24T13:17:00Z</dcterms:modified>
  <cp:revision>43</cp:revision>
  <dc:subject/>
  <dc:title/>
</cp:coreProperties>
</file>