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челаевская средняя общеобразовательная школа» </w:t>
      </w:r>
    </w:p>
    <w:tbl>
      <w:tblPr>
        <w:tblW w:w="15119" w:type="dxa"/>
        <w:jc w:val="left"/>
        <w:tblInd w:w="-3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2"/>
        <w:gridCol w:w="4534"/>
        <w:gridCol w:w="5093"/>
      </w:tblGrid>
      <w:tr>
        <w:trPr>
          <w:trHeight w:val="3582" w:hRule="atLeast"/>
        </w:trPr>
        <w:tc>
          <w:tcPr>
            <w:tcW w:w="54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а на заседании М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-математического цик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токол №   1      о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   30 » августа 2024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/С. А. Шатрова/</w:t>
            </w:r>
          </w:p>
        </w:tc>
        <w:tc>
          <w:tcPr>
            <w:tcW w:w="4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 30  » августа 2024 г.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/О.И.Королева /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«Кочелаевская СОШ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каз №__77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    30» августа 2024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/ Н.Ф. Степанова 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10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иология»</w:t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9 класса </w:t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реализуемая на базе центра образования естественно – научной и технологической направленностей с использованием оборудования центра «Точка роста») </w:t>
        <w:br/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4086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100" w:after="100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ставитель: Шатрова С. А.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учитель химии и биологии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высшая квалификационная категория </w:t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очелаево   2024- 2025 уч. г</w:t>
      </w:r>
    </w:p>
    <w:p>
      <w:pPr>
        <w:pStyle w:val="Normal"/>
        <w:autoSpaceDE w:val="false"/>
        <w:spacing w:lineRule="auto" w:line="240"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в соответствии с объемом учебного времени, отводимого на изучение  предмета биологии по учебному плану образовательного учреждения – 68 ч. в год, 2 ч. в неделю, локального акта МБОУ «Кочелаевская СОШ» </w:t>
      </w:r>
      <w:r>
        <w:rPr>
          <w:rFonts w:cs="Times New Roman" w:ascii="Times New Roman" w:hAnsi="Times New Roman"/>
          <w:color w:val="FF0000"/>
          <w:sz w:val="24"/>
          <w:szCs w:val="24"/>
        </w:rPr>
        <w:t>№  ____    от _________________г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Компонента Государственного образовательного стандарта, </w:t>
      </w:r>
      <w:r>
        <w:rPr>
          <w:rFonts w:eastAsia="Calibri" w:cs="Times New Roman" w:ascii="Times New Roman" w:hAnsi="Times New Roman"/>
          <w:bCs/>
        </w:rPr>
        <w:t xml:space="preserve">программы основного общего образования.  Биология. 5—9 классы. </w:t>
      </w:r>
      <w:r>
        <w:rPr>
          <w:rFonts w:eastAsia="Calibri" w:cs="Times New Roman" w:ascii="Times New Roman" w:hAnsi="Times New Roman"/>
        </w:rPr>
        <w:t>Авторы В. В. Пасечник, В. В. Латюшин, Г. Г. Швецов.</w:t>
      </w:r>
      <w:r>
        <w:rPr>
          <w:rFonts w:cs="Times New Roman" w:ascii="Times New Roman" w:hAnsi="Times New Roman"/>
          <w:bCs/>
        </w:rPr>
        <w:t xml:space="preserve"> М.:</w:t>
      </w:r>
      <w:r>
        <w:rPr>
          <w:rFonts w:cs="Times New Roman" w:ascii="Times New Roman" w:hAnsi="Times New Roman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«Дрофа», 2011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4"/>
        </w:rPr>
        <w:t>Данная программа реализуется в учебн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УМК: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Биология. Введение в общую биологию и экологию. 9 класс» </w:t>
      </w:r>
      <w:r>
        <w:rPr>
          <w:rFonts w:cs="Times New Roman" w:ascii="Times New Roman" w:hAnsi="Times New Roman"/>
          <w:b/>
          <w:spacing w:val="-4"/>
        </w:rPr>
        <w:t xml:space="preserve">авторов </w:t>
      </w:r>
      <w:r>
        <w:rPr>
          <w:rFonts w:cs="Times New Roman" w:ascii="Times New Roman" w:hAnsi="Times New Roman"/>
          <w:b/>
          <w:bCs/>
        </w:rPr>
        <w:t>Каменского А.А</w:t>
      </w:r>
      <w:r>
        <w:rPr>
          <w:rFonts w:cs="Times New Roman" w:ascii="Times New Roman" w:hAnsi="Times New Roman"/>
          <w:bCs/>
        </w:rPr>
        <w:t>., Криксунова Е.А., Пасечника В.В.</w:t>
      </w:r>
      <w:r>
        <w:rPr>
          <w:rFonts w:cs="Times New Roman" w:ascii="Times New Roman" w:hAnsi="Times New Roman"/>
          <w:sz w:val="24"/>
          <w:szCs w:val="24"/>
        </w:rPr>
        <w:t xml:space="preserve"> Г.Г.Швецова. – 3-е изд., стереотип. – М.: Дрофа, 2016. -288с.:и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Style w:val="FontStyle12"/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Style w:val="FontStyle12"/>
          <w:rFonts w:cs="Times New Roman" w:ascii="Times New Roman" w:hAnsi="Times New Roman"/>
          <w:sz w:val="22"/>
          <w:szCs w:val="22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ще учебных умений и навыков, универсальных способов деятельности и ключевых компетенций.</w:t>
      </w:r>
    </w:p>
    <w:p>
      <w:pPr>
        <w:pStyle w:val="Style26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Рабочая программа для 9 класса построена на основе сравнительного изучения основных групп организмов, их строения и жизнедеятельности. Принципы отбора основного и дополнительного со</w:t>
        <w:softHyphen/>
        <w:t>держания связаны с преемственностью целей образования на различных ступенях и уровнях обуче</w:t>
        <w:softHyphen/>
        <w:t>ния, логикой внутри предметных связей, а также с возрастными особенностями развития учащих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анная программа направлена на формирование у учащихся представлений о человеке как биосоциальном существе. Отбор содержания позволит учащимся освоить основные знания и умения, значимые для формирования общей культуры, сохранения окружающей среды и собственного здоровья. </w:t>
      </w:r>
      <w:r>
        <w:rPr>
          <w:rFonts w:eastAsia="Calibri" w:cs="Times New Roman" w:ascii="Times New Roman" w:hAnsi="Times New Roman"/>
        </w:rPr>
        <w:t xml:space="preserve">В 9 классе обобщаются знания о жизни и уровнях её организации, раскрываются мировоззренческие вопросы о происхождении и развитии жизни на Земле, обобщаются и углубляются понятия об эволюционном развитии организмов. Учащиеся получают знания основ цитологии, генетики,  селекции, теории эволюции. 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 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 под влиянием деятельности человека; научиться принимать экологически правильные решения в области природопользования. 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уровня полученных знаний и приобретения практических умений и навыков программой  предусматривается выполнение практических и лабораторных работ. Они ориентируют учащихся на активное познание свойств организма человека и развитие умений по уходу за ним. Изучению состояния своего организма и его здоровья служит ряд самонаблюдений.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дается примерное распределение материала по разделам и темам. В рабочей программе учитель может изменять порядок изложения и числа часов, отведенных на их изучение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Описание материально-технической базы центра «Точка роста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спользуемой для реализации образовательных программ в рамках преподавания биологии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162050" cy="38036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териально-техническая база центра «Точка роста» включает в себя цифровые лаборатории, наборы классического оборудования для проведения биологического практикума, в том числе c использованием микроскопов с цифровыми камерами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овая лаборатория по биологии включает в себя беспроводной мультидатчик, позволяющий одновременно измерять несколько параметров для проведения эксперимента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ифровая (компьютерная) лаборатория (ЦЛ),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но-аппаратный комплекс, датчиковая система — комплект учебного оборудования, включающий измерительный блок, интерфейс которого позволяет обеспечивать связь с персональным компьютером, и набор датчиков, регистрирующих значения различных физических величин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ифровая видеокамер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атчик температуры окружающей среды</w:t>
      </w:r>
      <w:r>
        <w:rPr>
          <w:rFonts w:cs="Times New Roman" w:ascii="Times New Roman" w:hAnsi="Times New Roman"/>
          <w:sz w:val="24"/>
          <w:szCs w:val="24"/>
        </w:rPr>
        <w:t xml:space="preserve"> ― измеряет температуру воздушной среды. Датчик оснащен выносным и герметичным температурным зондом, устойчивым к лабораторным реагентам. Диапазон измерений от –40 до +180 ° С. Технологические особенности: для получения достоверных данных весь зонд должен находиться в измеряемой среде, в противоположном случае возникает значительная погрешность из-за теплопередачи по металлическому зонду и рассеивании либо поглощении энергии в том месте, где он не находится в измеряемой сред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атчик температуры растворов</w:t>
      </w:r>
      <w:r>
        <w:rPr>
          <w:rFonts w:cs="Times New Roman" w:ascii="Times New Roman" w:hAnsi="Times New Roman"/>
          <w:sz w:val="24"/>
          <w:szCs w:val="24"/>
        </w:rPr>
        <w:t xml:space="preserve"> ― измеряет температуру растворов и сыпучих тел. Оснащен выносным и герметичным температурным зондом, устойчивым к лабораторным реагентам (рис. 6). Диапазон измерений от –40 до +180 ° С. Технологические особенности: для получения достоверных данных весь зонд должен находиться в измеряемой среде, в противоположном случае возникает значительная погрешность из-за теплопередачи по металлическому зонду и рассеивании либо поглощении энергии в том месте, где он не находится в измеря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атчик рН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назначен для измерения водородного показателя (рН) водных растворов в различных исследованиях объектов окружающей сред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атчик освещ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― измеряет уровень освещенности и обладает спектральной чувствительностью близкой к чувствительности человеческого глаза. Диапазон измерения: от 0 до 188 000 лк. Относительная погрешность: 15 %. Диапазон рабочих длин волн: от 350 до 780 нм. Технологические особенности: чувствителен к направлению на источник свет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атчик относительной влаж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― предназначен для измерения относительной влажности воздуха. Диапазон измерения влажности: от 0 до 100 %. Разрешение по влажности: 0,1 %. Время установления сигнала: 17 c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икроскоп цифровой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назначен для изучения готовых микропрепаратов, с выведением изображения на монитор ноутбука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before="0" w:after="0"/>
        <w:ind w:left="284" w:hanging="0"/>
        <w:jc w:val="both"/>
        <w:rPr/>
      </w:pPr>
      <w:r>
        <w:rPr>
          <w:rStyle w:val="StrongEmphasis"/>
        </w:rPr>
        <w:t xml:space="preserve">                          </w:t>
      </w:r>
      <w:r>
        <w:rPr>
          <w:rStyle w:val="StrongEmphasis"/>
        </w:rPr>
        <w:t>Цели и задачи:</w:t>
      </w:r>
    </w:p>
    <w:p>
      <w:pPr>
        <w:pStyle w:val="Style25"/>
        <w:spacing w:before="0" w:after="0"/>
        <w:ind w:left="284" w:hanging="0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80" w:after="0"/>
        <w:jc w:val="both"/>
        <w:rPr/>
      </w:pPr>
      <w:r>
        <w:rPr>
          <w:rFonts w:cs="Times New Roman" w:ascii="Times New Roman" w:hAnsi="Times New Roman"/>
          <w:b/>
        </w:rPr>
        <w:t xml:space="preserve">освоение знаний </w:t>
      </w:r>
      <w:r>
        <w:rPr>
          <w:rFonts w:cs="Times New Roman" w:ascii="Times New Roman" w:hAnsi="Times New Roman"/>
        </w:rPr>
        <w:t xml:space="preserve">о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>овладение умениями</w:t>
      </w:r>
      <w:r>
        <w:rPr>
          <w:rFonts w:cs="Times New Roman" w:ascii="Times New Roman" w:hAnsi="Times New Roman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</w:rPr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>воспитание</w:t>
      </w:r>
      <w:r>
        <w:rPr>
          <w:rFonts w:cs="Times New Roman" w:ascii="Times New Roman" w:hAnsi="Times New Roman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</w:rPr>
        <w:t xml:space="preserve">использование приобретенных знаний и умений в повседневной жизни </w:t>
      </w:r>
      <w:r>
        <w:rPr>
          <w:rFonts w:cs="Times New Roman" w:ascii="Times New Roman" w:hAnsi="Times New Roman"/>
        </w:rPr>
        <w:t>для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формирование на базе знаний и умений научной картины мира как компонента общечелове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гармоничных отношений учащихся с природой, со всем живым как главной ценностью на Зем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школьников к практической деятельности в области медицины, здравоо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адаптация детей,</w:t>
        <w:tab/>
        <w:t>оказавшихся в трудной жизненной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важительного отношения к себе, своему образу, стремление сохранить внутренние силы, умение реально оценивать результаты своей деятельности в соответствии с уровнем и состоянием психофизического и интеллектуально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формированию таких нравственных качеств личности, как терпение, милосердие, трудолюбие, любовь к родному кра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napToGrid w:val="false"/>
        <w:spacing w:lineRule="auto" w:line="240"/>
        <w:jc w:val="both"/>
        <w:rPr>
          <w:rFonts w:ascii="SchoolBookCSanPin;Times New Roman" w:hAnsi="SchoolBookCSanPin;Times New Roman" w:cs="SchoolBookCSanPin;Times New Roman"/>
          <w:b/>
          <w:b/>
          <w:bCs/>
          <w:color w:val="FF0000"/>
          <w:sz w:val="21"/>
          <w:szCs w:val="21"/>
        </w:rPr>
      </w:pPr>
      <w:r>
        <w:rPr>
          <w:rFonts w:eastAsia="SchoolBookCSanPin;Times New Roman" w:cs="SchoolBookCSanPin;Times New Roman" w:ascii="SchoolBookCSanPin;Times New Roman" w:hAnsi="SchoolBookCSanPin;Times New Roman"/>
          <w:b/>
          <w:bCs/>
          <w:color w:val="FF0000"/>
          <w:sz w:val="21"/>
          <w:szCs w:val="21"/>
        </w:rPr>
        <w:t xml:space="preserve">         </w:t>
      </w: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Планируемые   результаты освоения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свойства жив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методы исследования в биолог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значение биологических знаний в современ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профессии, связанные с биолог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уровни организации живой прир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став, строение и функции органических веществ, входящих в состав жив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представления о молекулярном уровне организации жив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обенности вирусов как неклеточных форм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сновные методы изучения кле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обенности строения клетки эукариот и прокари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функции органоидов кле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новные положения клеточной теор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химический состав кле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клеточный уровень организации жив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строение клетки как структурной и функцион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единицы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бмен веществ и превращение энергии как основу жизнедеятельности кле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рост, развитие и жизненный цикл клет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обенности митотического деления клет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ущность биогенетического зак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мейо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обенности индивидуального развития организ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новные закономерности передачи наследствен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закономерности изменчив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новные методы селекции растений, животных и микро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обенности развития половых клет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пределения понятий: «сообщество», «экосистема», «биогеоценоз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структуру разных сообщ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процессы, происходящие при переходе с одного трофического уровня на друг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сновные гипотезы возникновения жизни на Зем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обенности антропогенного воздействия на биосфер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новы рационального природополь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новные этапы развития жизни на Зем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взаимосвязи живого и неживого в биосфе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круговороты веществ в биосфе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этапы эволюции биосф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экологические кризи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развитие представлений о происхождении жизни и современном состоянии пробл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значение биологических наук в решении проблем рационального природопользования, защиты здоровья люд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 условиях быстрого изменения экологического качества окружающей сре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проводить несложные биологические эксперименты для изучения свойств органических веществ и функций ферментов как биологических катализа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использовать методы биологической науки и проводить несложные биологические эксперименты для изучения клеток живых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писывать организменный уровень организации жив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раскрывать особенности бесполого и полового размножения 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характеризовать оплодотворение и его биологическую ро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использовать методы биологической науки и провод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есложные биологические эксперименты для изучения морфологического критерия ви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выстраивать цепи и сети питания для разных биоценоз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характеризовать роли продуцентов, консументов, редуц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характеризовать биосферный уровень организации жив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рассказывать о средообразующей деятельности 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приводить доказательства эволю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демонстрировать знание основ экологической грамотности: оценивать последствия деятельности человека в природе и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; осознавать необходимость действий по сохранению биоразнообразия и природных местообитаний ви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стений и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пределять понятия, формируемые в процессе изучения т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классифицировать и самостоятельно выбирать критерии для классиф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самостоятельно формулировать проблемы исследования и составлять поэтапную структуру будущего самостоятельного иссле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при выполнении лабораторных и практических раб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ыбирать оптимальные способы действий в рамках предложенных условий и требований и соотносить свои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 планируемыми результа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формулировать выв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устанавливать причинно - следственные связи между событиями, явл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применять модели и схемы для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владеть приёмами смыслового чтения, составлять тезисы и планы - конспекты по результатам чт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рганизовывать учебное сотрудничество и совместную деятельность с учителем и сверстни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использовать информационно - коммуникационные технологии при подготовке сообщений, мультимедийные презен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демонстрировать экологическое мышление и применять его в повседневн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Воспитание у учащихся чувства гордости за российскую биологическую нау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осознание учащимися, какие последствия для окружающей среды может иметь разрушительн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человека и проявление готовности к самостоятельным поступкам и действиям на благо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умение реализовывать теоретические познания в повседнев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понимание значения обучения для повседневной жизни и осознанного выбора профе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признание права каждого на собственное мн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умение отстаивать свою точку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—</w:t>
      </w:r>
      <w:r>
        <w:rPr>
          <w:rFonts w:eastAsia="Calibri" w:cs="Times New Roman" w:ascii="Times New Roman" w:hAnsi="Times New Roman"/>
        </w:rPr>
        <w:t>критичное отношение к своим поступкам, осозн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тветственности за их послед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Введение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иология наука о живой природе. Значение биологических знаний в современной жизни. Профессии, связанные с биологией. Методы исследования биологии. Понятие «жизнь». Современные научные представления о сущности жизни. Свойства живого. Уровни организации живой прир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ртреты учёных, внёсших значительный вклад в развитие биологической нау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дел 1. Молекулярный уровень (10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 и другие органические соединения. Биологические катализаторы. Виру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хемы строения молекул химических соединений, относящихся к основным группам органических веще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сщепление пероксида водорода ферментом каталаз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дел 2. Клеточный уровень (1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щая характеристика клеточного уровня организации живого. Клетка—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кариоты, эукариоты. Хромосомный набор клетки. Обмен веществ и превращение энергии — основа жизнедеятельности клетки. Энергетический обмен в клетке. Аэробное и анаэробное дыхание. Рост, развитие и жизненный цикл клеток. Общие понятия о делении клетки (митоз, мейоз). Автотрофы, гетеротроф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одель клетки. Микропрепараты митоза в клетках корешков лука; хромосом. Модели - аппликации, иллюстрирующие деление клеток. Расщепление пероксида водорода с помощью ферментов, содержащихся в живых клет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ссматривание клеток растений и животных под микроскоп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дел 3. Организменный уровень (1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есполое и половое размножение организмов. Половые клетки. Оплодотворение. Индивидуальное развитие организмов. Биогенетический закон. Основные закономерности передачи наследственной информации. Генетическая непрерывность жизни. Закономерности изменчив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икропрепараты яйцеклетки и сперматозоида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ыявление изменчивости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дел 4. Популяционно-видовой уровень (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ид, его критерии. Структура вида. Происхождение видов. Развитие эволюционных представлений. Популяция— элементарная единица эволюции. Борьба за существование и естественный отбор. Экология как наука. Экологические факторы и условия среды. 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ё относительность. Искусственный отбор. Селекция. Образование видов— микроэволюция. Макроэволю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ербарии, коллекции, модели, муляжи растений и животных. Живые растения и животные. Гербарии и коллекции, иллюстрирующие изменчивость, наследственность, приспособленность, результаты искусственного отб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зучение морфологического критерия ви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Экскур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чины многообразия видов в приро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дел 5. Экосистемный уровень (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иоценоз. Экосистема. Биогеоценоз. Взаимосвязь популяций в биогеоценозе. Цепи питания. Обмен веществ, поток и превращение энергии в биогеоценозе. Искусственные биоценозы. Экологическая сукцесс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оллекции, иллюстрирующие экологические взаимосвязи в биогеоценозах. Модели экосист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Экскур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иогеоцено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дел 6. Биосферный уровень (1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иосфера и её структура, свойства, закономерности. Круговорот веществ и энергии в биосфере. Экологические кризисы. Основы национального природопользования. 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одели  - аппликации «Биосфера и человек». Окаменелости, отпечатки, скелеты позвоночных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зучение палеонтологических доказательств эволю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</w:rPr>
        <w:t>Экскурсия в</w:t>
      </w:r>
      <w:r>
        <w:rPr>
          <w:rFonts w:eastAsia="Calibri" w:cs="Times New Roman" w:ascii="Times New Roman" w:hAnsi="Times New Roman"/>
        </w:rPr>
        <w:t xml:space="preserve"> краеведческий музей или на геологическое обна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Промежуточная контрольная работа предусматривается в виде Административной контрольной работы в четвертой учебной четверти в виде те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tyle26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я  о количестве учебных часов, на которое рассчитана рабочая программа в соответствии с учебным планом</w:t>
      </w:r>
      <w:r>
        <w:rPr/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753"/>
        <w:gridCol w:w="1584"/>
        <w:gridCol w:w="1453"/>
        <w:gridCol w:w="1470"/>
        <w:gridCol w:w="1418"/>
        <w:gridCol w:w="1559"/>
        <w:gridCol w:w="1417"/>
      </w:tblGrid>
      <w:tr>
        <w:trPr>
          <w:trHeight w:val="258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 по программе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 по факту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11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х раб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уроки с контрольными рабо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й</w:t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организации живой прир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кулярный уров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точный уров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енный уров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ционно-видовой уров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системный уров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ферный уров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exact" w:line="226" w:before="0" w:after="0"/>
        <w:ind w:firstLine="284"/>
        <w:jc w:val="center"/>
        <w:textAlignment w:val="baseline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Биология. </w:t>
      </w:r>
      <w:r>
        <w:rPr>
          <w:rFonts w:cs="Times New Roman" w:ascii="Times New Roman" w:hAnsi="Times New Roman"/>
          <w:b/>
          <w:sz w:val="28"/>
          <w:szCs w:val="28"/>
        </w:rPr>
        <w:t>класс 9</w:t>
      </w:r>
    </w:p>
    <w:p>
      <w:pPr>
        <w:pStyle w:val="Normal"/>
        <w:spacing w:before="0" w:after="200"/>
        <w:contextualSpacing/>
        <w:rPr/>
      </w:pPr>
      <w:r>
        <w:rPr/>
        <w:t xml:space="preserve">УМК « Биология: Введение в общую биологию. 9 класс» В.В. Пасечник, А.А. Каменский, Е.А. Криксунов, Г.Г. Швецов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276"/>
        <w:gridCol w:w="992"/>
        <w:gridCol w:w="850"/>
        <w:gridCol w:w="6237"/>
      </w:tblGrid>
      <w:tr>
        <w:trPr>
          <w:trHeight w:val="9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ата проведени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right="144" w:firstLine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en-US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орудования центра естественнонаучной</w:t>
            </w: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en-US"/>
              </w:rPr>
              <w:t>технологической направл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очка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</w:rPr>
              <w:t xml:space="preserve"> роста»</w:t>
            </w:r>
          </w:p>
        </w:tc>
      </w:tr>
      <w:tr>
        <w:trPr>
          <w:trHeight w:val="5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По пла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акти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ведение (3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ология — наука о живой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исследования в би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щность жизни и свойства жи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 Молекулярный уровень  (10 часов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лекулярный уровень: общ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лаборатория для школьников по биологии, оборудование для демонстраций. 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гле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п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тав и строение бел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ункции б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уклеиновые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ТФ и другие органические соединения кл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ологические катализаторы.</w:t>
            </w:r>
            <w:r>
              <w:rPr>
                <w:rFonts w:cs="Times New Roman" w:ascii="Times New Roman" w:hAnsi="Times New Roman"/>
                <w:b/>
              </w:rPr>
              <w:t xml:space="preserve"> Лабораторная работа № 1.</w:t>
            </w:r>
            <w:r>
              <w:rPr>
                <w:rFonts w:cs="Times New Roman" w:ascii="Times New Roman" w:hAnsi="Times New Roman"/>
              </w:rPr>
              <w:t xml:space="preserve"> «Расщепление пероксида водорода ферментом каталаз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лаборатория для школьников по биологии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р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5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</w:rPr>
              <w:t xml:space="preserve">по теме «Органические вещес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ное тестирование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 Клеточный уровень  (15 часов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еточный уровень: общ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е сведения о клетках. Клеточная мемб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д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ндоплазматическая сеть. Рибосомы. Комплекс Гольджи. Лизос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тохондрии Пластиды. Клеточный центр. </w:t>
              <w:br/>
              <w:t>Органоиды движения. Клеточные вклю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клеток эукариот и прокариот.</w:t>
            </w:r>
            <w:r>
              <w:rPr>
                <w:rFonts w:eastAsia="Times New Roman" w:cs="Times New Roman" w:ascii="Times New Roman" w:hAnsi="Times New Roman"/>
                <w:b/>
                <w:iCs/>
              </w:rPr>
              <w:t xml:space="preserve"> Лабораторн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Рассматривание клеток бактерий, растений и животных под микроскоп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  цифровой, микропрепараты.</w:t>
            </w:r>
          </w:p>
        </w:tc>
      </w:tr>
      <w:tr>
        <w:trPr>
          <w:trHeight w:val="1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общающий урок   Строение клеток прокариот и эука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Задания в форме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 - 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бол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нергетический обмен в кле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 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тосинтез и хемо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трофы и гетеротро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нтез белков в кле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3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ение клетки. Мит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1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общающий урок.</w:t>
            </w:r>
            <w:r>
              <w:rPr>
                <w:rFonts w:cs="Times New Roman" w:ascii="Times New Roman" w:hAnsi="Times New Roman"/>
                <w:b/>
              </w:rPr>
              <w:t xml:space="preserve"> Деление клето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я в форме О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ное тестирование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рганизменный уровень (14 часо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ножение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половых клеток. Мейоз. Оплод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ое развитие организмов. Биогенетический за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общающий уро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. </w:t>
            </w:r>
            <w:r>
              <w:rPr>
                <w:rFonts w:eastAsia="Calibri" w:cs="Times New Roman" w:ascii="Times New Roman" w:hAnsi="Times New Roman"/>
                <w:b/>
              </w:rPr>
              <w:t>«Индивидуальное развитие организм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кономерности наследования признаков, установленные Г. Менделем. Моногибридное скрещи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Практическ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Решение генетических задач на моногибридное скрещи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доминирование. Генотип и фенотип. Анализирующее скрещивание.  </w:t>
            </w:r>
            <w:r>
              <w:rPr>
                <w:rFonts w:eastAsia="Times New Roman" w:cs="Times New Roman" w:ascii="Times New Roman" w:hAnsi="Times New Roman"/>
                <w:b/>
                <w:iCs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 xml:space="preserve">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Решение генетических задач на наследование признаков при неполном доминиров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гибридное скрещивание. Закон независимого наследования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Решение генетических задач на дигибридное скрещ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енетика пола. Сцепленное с полом на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Решение генетических задач на наследование признаков, сцепленных с пол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1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Обобщающий урок   </w:t>
            </w:r>
            <w:r>
              <w:rPr>
                <w:rFonts w:eastAsia="Calibri" w:cs="Times New Roman" w:ascii="Times New Roman" w:hAnsi="Times New Roman"/>
              </w:rPr>
              <w:t>«Решение генетических 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изменчивости: модификационная изменчивость. Норма реакции.</w:t>
            </w:r>
            <w:r>
              <w:rPr>
                <w:rFonts w:eastAsia="Times New Roman" w:cs="Times New Roman" w:ascii="Times New Roman" w:hAnsi="Times New Roman"/>
                <w:b/>
                <w:iCs/>
              </w:rPr>
              <w:t xml:space="preserve"> Лабораторная работ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Выявление изменчивости организм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ономерности изменчив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тационная измен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ые методы селекции раст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екция животных и микро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Обобщающий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урок- семинар </w:t>
            </w:r>
            <w:r>
              <w:rPr>
                <w:rFonts w:cs="Times New Roman" w:ascii="Times New Roman" w:hAnsi="Times New Roman"/>
                <w:b/>
              </w:rPr>
              <w:t>по теме «</w:t>
            </w:r>
            <w:r>
              <w:rPr>
                <w:rFonts w:cs="Times New Roman" w:ascii="Times New Roman" w:hAnsi="Times New Roman"/>
              </w:rPr>
              <w:t>Селекция на службе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ное тестирован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Популяционно-видовой уровень  (8 часо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уляционно-видовой уровень: общая характер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Лабораторная работа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Изучение морфологического критерия ви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ские факторы и условия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лаборатория для школьников по биологии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схождение видов. Развитие эволюционны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уляция как элементарная единица эволю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рьба за существование и естественный от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кроэволю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Обобщающий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урок- семинар </w:t>
            </w:r>
            <w:r>
              <w:rPr>
                <w:rFonts w:eastAsia="Calibri" w:cs="Times New Roman" w:ascii="Times New Roman" w:hAnsi="Times New Roman"/>
              </w:rPr>
              <w:t>«Защита проектов по исследовательск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5. Экосистемный уровень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(7 часов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бщество, экосистема, биогеоцен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и структура со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пи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идовые отношения организмов в эко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оки вещества и энергии в эко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развитие экосистемы. Экологическая сукце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общающий урок – экскурс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Биогеоценоз школьного дв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6. Биосферный уровень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(11 часо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иосфера. Средообразующая деятельность организ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руговорот веществ в биосфере. Эволюция биосф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ипотезы возникновения жиз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представлений</w:t>
              <w:tab/>
              <w:t xml:space="preserve">о происхождении жизни. Современное состояние пробл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витие жизни на Земле. Эры древнейшей и древней жиз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, оборудование для демонстраций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витие жизни в мезозое и кайноз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ающий урок-экскурсия «Развитие жизни на Зем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ропогенное воздействие на би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ы рационального природо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общающий    урок- конференция</w:t>
            </w:r>
            <w:r>
              <w:rPr>
                <w:rFonts w:eastAsia="Calibri" w:cs="Times New Roman" w:ascii="Times New Roman" w:hAnsi="Times New Roman"/>
              </w:rPr>
              <w:t xml:space="preserve"> «Защита проектов по исследовательск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left="56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560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SchoolBookCSanPi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kern w:val="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Arial" w:hAnsi="Arial" w:cs="Arial"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Style20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3">
    <w:name w:val="Заголовок №2_"/>
    <w:qFormat/>
    <w:rPr>
      <w:rFonts w:ascii="Trebuchet MS" w:hAnsi="Trebuchet MS" w:cs="Trebuchet MS"/>
      <w:b/>
      <w:bCs/>
      <w:spacing w:val="10"/>
      <w:shd w:fill="FFFFFF" w:val="clear"/>
    </w:rPr>
  </w:style>
  <w:style w:type="character" w:styleId="Style21">
    <w:name w:val="Основной текст + Курсив"/>
    <w:qFormat/>
    <w:rPr>
      <w:i/>
      <w:iCs/>
      <w:spacing w:val="10"/>
      <w:sz w:val="21"/>
      <w:szCs w:val="21"/>
      <w:lang w:bidi="ar-SA"/>
    </w:rPr>
  </w:style>
  <w:style w:type="character" w:styleId="Style22">
    <w:name w:val="Основной текст + Полужирный"/>
    <w:qFormat/>
    <w:rPr>
      <w:b/>
      <w:bCs/>
      <w:sz w:val="21"/>
      <w:szCs w:val="21"/>
      <w:lang w:bidi="ar-SA"/>
    </w:rPr>
  </w:style>
  <w:style w:type="character" w:styleId="11">
    <w:name w:val="Основной текст + Курсив1"/>
    <w:qFormat/>
    <w:rPr>
      <w:i/>
      <w:iCs/>
      <w:spacing w:val="10"/>
      <w:sz w:val="21"/>
      <w:szCs w:val="21"/>
      <w:lang w:bidi="ar-SA"/>
    </w:rPr>
  </w:style>
  <w:style w:type="character" w:styleId="C0">
    <w:name w:val="c0"/>
    <w:qFormat/>
    <w:rPr/>
  </w:style>
  <w:style w:type="character" w:styleId="C9c0">
    <w:name w:val="c9 c0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3">
    <w:name w:val="Название Знак1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rFonts w:ascii="Sylfaen" w:hAnsi="Sylfaen" w:eastAsia="Arial Unicode MS" w:cs="Sylfaen"/>
      <w:sz w:val="18"/>
      <w:szCs w:val="18"/>
      <w:shd w:fill="FFFFFF" w:val="clear"/>
    </w:rPr>
  </w:style>
  <w:style w:type="character" w:styleId="411pt">
    <w:name w:val="Основной текст (4) + 11 pt"/>
    <w:qFormat/>
    <w:rPr>
      <w:rFonts w:ascii="Sylfaen" w:hAnsi="Sylfaen" w:eastAsia="Arial Unicode MS" w:cs="Sylfaen"/>
      <w:sz w:val="22"/>
      <w:szCs w:val="22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Unicode MS" w:cs="Arial Narrow"/>
      <w:b/>
      <w:bCs/>
      <w:sz w:val="19"/>
      <w:szCs w:val="19"/>
      <w:shd w:fill="FFFFFF" w:val="clear"/>
    </w:rPr>
  </w:style>
  <w:style w:type="character" w:styleId="51">
    <w:name w:val="Основной текст (5)"/>
    <w:qFormat/>
    <w:rPr/>
  </w:style>
  <w:style w:type="character" w:styleId="9pt1">
    <w:name w:val="Основной текст + 9 pt1"/>
    <w:qFormat/>
    <w:rPr>
      <w:rFonts w:ascii="Sylfaen" w:hAnsi="Sylfaen" w:eastAsia="Arial Unicode MS" w:cs="Sylfaen"/>
      <w:spacing w:val="0"/>
      <w:sz w:val="18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cs="Times New Roman"/>
      <w:sz w:val="24"/>
      <w:szCs w:val="24"/>
    </w:rPr>
  </w:style>
  <w:style w:type="paragraph" w:styleId="Style2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278" w:before="0" w:after="60"/>
      <w:outlineLvl w:val="1"/>
    </w:pPr>
    <w:rPr>
      <w:rFonts w:ascii="Trebuchet MS" w:hAnsi="Trebuchet MS" w:eastAsia="Calibri" w:cs="Trebuchet MS"/>
      <w:b/>
      <w:bCs/>
      <w:spacing w:val="10"/>
      <w:sz w:val="20"/>
      <w:szCs w:val="20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6" w:before="0" w:after="0"/>
      <w:ind w:firstLine="280"/>
      <w:jc w:val="both"/>
    </w:pPr>
    <w:rPr>
      <w:rFonts w:ascii="Sylfaen" w:hAnsi="Sylfaen" w:eastAsia="Arial Unicode MS" w:cs="Sylfaen"/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60" w:after="60"/>
      <w:ind w:firstLine="280"/>
      <w:jc w:val="both"/>
    </w:pPr>
    <w:rPr>
      <w:rFonts w:ascii="Arial Narrow" w:hAnsi="Arial Narrow" w:eastAsia="Arial Unicode MS" w:cs="Arial Narrow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2:41:00Z</dcterms:created>
  <dc:creator>DDD</dc:creator>
  <dc:description/>
  <cp:keywords/>
  <dc:language>en-US</dc:language>
  <cp:lastModifiedBy>ТочкаРоста</cp:lastModifiedBy>
  <cp:lastPrinted>2022-09-26T08:51:00Z</cp:lastPrinted>
  <dcterms:modified xsi:type="dcterms:W3CDTF">2024-09-12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1BE3D836F446DAA479C5CEE3CBFC8_12</vt:lpwstr>
  </property>
  <property fmtid="{D5CDD505-2E9C-101B-9397-08002B2CF9AE}" pid="3" name="KSOProductBuildVer">
    <vt:lpwstr>1049-12.2.0.13215</vt:lpwstr>
  </property>
</Properties>
</file>