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Кочелаевская средняя общеобразовательная школа» 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37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2"/>
        <w:gridCol w:w="3192"/>
        <w:gridCol w:w="3323"/>
      </w:tblGrid>
      <w:tr>
        <w:trPr/>
        <w:tc>
          <w:tcPr>
            <w:tcW w:w="3862" w:type="dxa"/>
            <w:tcBorders/>
          </w:tcPr>
          <w:p>
            <w:pPr>
              <w:pStyle w:val="Normal"/>
              <w:rPr/>
            </w:pPr>
            <w:r>
              <w:rPr/>
              <w:t>Рассмотрена на заседании МО</w:t>
            </w:r>
          </w:p>
          <w:p>
            <w:pPr>
              <w:pStyle w:val="Normal"/>
              <w:rPr/>
            </w:pPr>
            <w:r>
              <w:rPr/>
              <w:t>естественно-математического цикла</w:t>
            </w:r>
          </w:p>
          <w:p>
            <w:pPr>
              <w:pStyle w:val="Normal"/>
              <w:rPr/>
            </w:pPr>
            <w:r>
              <w:rPr/>
              <w:t xml:space="preserve">Протокол №  1       от </w:t>
            </w:r>
          </w:p>
          <w:p>
            <w:pPr>
              <w:pStyle w:val="Normal"/>
              <w:rPr/>
            </w:pPr>
            <w:r>
              <w:rPr/>
              <w:t>«   30 » августа 2024 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   /С. А. Шатрова/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Приказ №77  от « 30 » августа 2024 г.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/О.И.Королева /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3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очелаевская СОШ» </w:t>
            </w:r>
          </w:p>
          <w:p>
            <w:pPr>
              <w:pStyle w:val="Normal"/>
              <w:rPr/>
            </w:pPr>
            <w:r>
              <w:rPr/>
              <w:t>Приказ №77</w:t>
            </w:r>
          </w:p>
          <w:p>
            <w:pPr>
              <w:pStyle w:val="Normal"/>
              <w:rPr/>
            </w:pPr>
            <w:r>
              <w:rPr/>
              <w:t>«  30  » августа 2024 г.</w:t>
            </w:r>
          </w:p>
          <w:p>
            <w:pPr>
              <w:pStyle w:val="Normal"/>
              <w:rPr/>
            </w:pPr>
            <w:r>
              <w:rPr/>
              <w:t>______/ Н.Ф. Степанова 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00" w:after="100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240" w:before="100" w:after="200"/>
        <w:jc w:val="center"/>
        <w:rPr/>
      </w:pPr>
      <w:r>
        <w:rPr>
          <w:b/>
          <w:sz w:val="28"/>
          <w:szCs w:val="28"/>
        </w:rPr>
        <w:t>учебного предмета «</w:t>
      </w:r>
      <w:r>
        <w:rPr>
          <w:b/>
          <w:sz w:val="28"/>
          <w:szCs w:val="28"/>
          <w:u w:val="single"/>
        </w:rPr>
        <w:t>Биология»</w:t>
      </w:r>
    </w:p>
    <w:p>
      <w:pPr>
        <w:pStyle w:val="Normal"/>
        <w:spacing w:lineRule="auto" w:line="240" w:before="10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8 класса </w:t>
      </w:r>
    </w:p>
    <w:p>
      <w:pPr>
        <w:pStyle w:val="Normal"/>
        <w:spacing w:lineRule="auto" w:line="240" w:before="10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реализуемая на базе центра образования естественно – научной и технологической направленностей с использованием оборудования центра «Точка роста») </w:t>
        <w:br/>
      </w:r>
    </w:p>
    <w:p>
      <w:pPr>
        <w:pStyle w:val="Normal"/>
        <w:spacing w:lineRule="auto" w:line="240" w:before="100" w:after="10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201866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10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Составитель: Шатрова С. А. </w:t>
      </w:r>
    </w:p>
    <w:p>
      <w:pPr>
        <w:pStyle w:val="Normal"/>
        <w:spacing w:lineRule="auto" w:line="240"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читель химии и биологии</w:t>
      </w:r>
    </w:p>
    <w:p>
      <w:pPr>
        <w:pStyle w:val="Normal"/>
        <w:spacing w:lineRule="auto" w:line="240"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ысшая квалификационная категория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очелаево</w:t>
      </w:r>
    </w:p>
    <w:p>
      <w:pPr>
        <w:pStyle w:val="Normal"/>
        <w:spacing w:lineRule="auto" w:line="240" w:before="100" w:after="100"/>
        <w:ind w:left="4200" w:hanging="0"/>
        <w:rPr/>
      </w:pPr>
      <w:r>
        <w:rPr>
          <w:sz w:val="24"/>
          <w:szCs w:val="24"/>
        </w:rPr>
        <w:t>2024-2025 уч. г.</w:t>
      </w:r>
    </w:p>
    <w:p>
      <w:pPr>
        <w:pStyle w:val="Normal"/>
        <w:spacing w:lineRule="auto" w:line="24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sz w:val="28"/>
          <w:szCs w:val="28"/>
        </w:rPr>
      </w:pPr>
      <w:r>
        <w:rPr>
          <w:b/>
          <w:sz w:val="24"/>
          <w:szCs w:val="24"/>
        </w:rPr>
        <w:t>Рабочая программа по биологии в  8 классе (ФГОС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  <w:szCs w:val="24"/>
        </w:rPr>
        <w:t xml:space="preserve">Программа составлена в соответствии с объемом учебного времени, отводимого на изучение предмета биологии по учебному плану образовательного учреждения – 68 ч. в год, 2 ч. в неделю, локального акта МБОУ «Кочелаевская СОШ» </w:t>
      </w:r>
      <w:r>
        <w:rPr>
          <w:color w:val="FF0000"/>
          <w:sz w:val="24"/>
          <w:szCs w:val="24"/>
        </w:rPr>
        <w:t>№  ____    от _________________г</w:t>
      </w:r>
      <w:r>
        <w:rPr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развития учащихся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hd w:fill="FFFFFF" w:val="clear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бочая программа составлена на основе Федерального Компонента Государственного образовательного стандарта, </w:t>
      </w:r>
      <w:r>
        <w:rPr>
          <w:rFonts w:eastAsia="Calibri"/>
          <w:bCs/>
        </w:rPr>
        <w:t xml:space="preserve">программы основного общего образования.  Биология. 5—9 классы. </w:t>
      </w:r>
      <w:r>
        <w:rPr>
          <w:rFonts w:eastAsia="Calibri"/>
        </w:rPr>
        <w:t>Авторы В. В. Пасечник, В. В. Латюшин, Г. Г. Швецов.</w:t>
      </w:r>
      <w:r>
        <w:rPr>
          <w:bCs/>
        </w:rPr>
        <w:t xml:space="preserve"> М.:</w:t>
      </w:r>
      <w:r>
        <w:rPr>
          <w:u w:val="single"/>
          <w:shd w:fill="FFFFFF" w:val="clear"/>
        </w:rPr>
        <w:t xml:space="preserve"> </w:t>
      </w:r>
      <w:r>
        <w:rPr>
          <w:shd w:fill="FFFFFF" w:val="clear"/>
        </w:rPr>
        <w:t>«Дрофа», 2011г.</w:t>
      </w:r>
      <w:r>
        <w:rPr>
          <w:rFonts w:eastAsia="SimSun;宋体"/>
        </w:rPr>
        <w:t>и учебника «Биология. Человек».8класс (авторы  Колесов Д.В., Маш Р.Д., Беляев Н.Н.)- М.: Просвещение, 2021 г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shd w:fill="FFFFFF" w:val="clear"/>
        </w:rPr>
        <w:t xml:space="preserve">       </w:t>
      </w:r>
      <w:r>
        <w:rPr>
          <w:b/>
          <w:color w:val="252525"/>
          <w:sz w:val="28"/>
          <w:szCs w:val="28"/>
          <w:shd w:fill="FFFFFF" w:val="clear"/>
        </w:rPr>
        <w:t>Описание материально-технической базы центра «Точка роста»,</w:t>
      </w:r>
      <w:r>
        <w:rPr>
          <w:b/>
          <w:bCs/>
          <w:color w:val="000000"/>
          <w:sz w:val="28"/>
          <w:szCs w:val="28"/>
        </w:rPr>
        <w:t xml:space="preserve"> используемой для реализации образовательных программ в рамках преподавания биологии.</w:t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162050" cy="38036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Материально-техническая база центра «Точка роста» включает в себя цифровые лаборатории, наборы классического оборудования для проведения биологического практикума, в том числе c использованием микроскопов с цифровыми камерам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Цифровая лаборатория по биологии включает в себя беспроводной мультидатчик, позволяющий одновременно измерять несколько параметров для проведения эксперимента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b/>
          <w:bCs/>
          <w:i/>
          <w:iCs/>
          <w:color w:val="000000"/>
          <w:sz w:val="24"/>
          <w:szCs w:val="24"/>
        </w:rPr>
        <w:t>Цифровая (компьютерная) лаборатория (ЦЛ), </w:t>
      </w:r>
      <w:r>
        <w:rPr>
          <w:color w:val="000000"/>
          <w:sz w:val="24"/>
          <w:szCs w:val="24"/>
        </w:rPr>
        <w:t>программно-аппаратный комплекс, датчиковая система — комплект учебного оборудования, включающий измерительный блок, интерфейс которого позволяет обеспечивать связь с персональным компьютером, и набор датчиков, регистрирующих значения различных физических величин.</w:t>
      </w:r>
    </w:p>
    <w:p>
      <w:pPr>
        <w:pStyle w:val="Normal"/>
        <w:shd w:fill="FFFFFF" w:val="clear"/>
        <w:spacing w:lineRule="auto" w:line="240" w:before="0" w:after="15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Цифровая видеокамер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b/>
          <w:i/>
          <w:sz w:val="24"/>
          <w:szCs w:val="24"/>
        </w:rPr>
        <w:t>Датчик температуры окружающей среды</w:t>
      </w:r>
      <w:r>
        <w:rPr>
          <w:sz w:val="24"/>
          <w:szCs w:val="24"/>
        </w:rPr>
        <w:t xml:space="preserve"> ― измеряет температуру воздушной среды. Датчик оснащен выносным и герметичным температурным зондом, устойчивым к лабораторным реагентам. Диапазон измерений от –40 до +180 ° С. Технологические особенности: для получения достоверных данных весь зонд должен находиться в измеряемой среде, в противоположном случае возникает значительная погрешность из-за теплопередачи по металлическому зонду и рассеивании либо поглощении энергии в том месте, где он не находится в измеряемой среде.</w:t>
      </w:r>
    </w:p>
    <w:p>
      <w:pPr>
        <w:pStyle w:val="Normal"/>
        <w:shd w:fill="FFFFFF" w:val="clear"/>
        <w:spacing w:lineRule="auto" w:line="240" w:before="0" w:after="150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атчик температуры растворов</w:t>
      </w:r>
      <w:r>
        <w:rPr>
          <w:sz w:val="24"/>
          <w:szCs w:val="24"/>
        </w:rPr>
        <w:t xml:space="preserve"> ― измеряет температуру растворов и сыпучих тел. Оснащен выносным и герметичным температурным зондом, устойчивым к лабораторным реагентам (рис. 6). Диапазон измерений от –40 до +180 ° С. Технологические особенности: для получения достоверных данных весь зонд должен находиться в измеряемой среде, в противоположном случае возникает значительная погрешность из-за теплопередачи по металлическому зонду и рассеивании либо поглощении энергии в том месте, где он не находится в измеряе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b/>
          <w:bCs/>
          <w:i/>
          <w:iCs/>
          <w:color w:val="000000"/>
          <w:sz w:val="24"/>
          <w:szCs w:val="24"/>
        </w:rPr>
        <w:t>Датчик рН </w:t>
      </w:r>
      <w:r>
        <w:rPr>
          <w:color w:val="000000"/>
          <w:sz w:val="24"/>
          <w:szCs w:val="24"/>
        </w:rPr>
        <w:t>предназначен для измерения водородного показателя (рН) водных растворов в различных исследованиях объектов окружающей среды.</w:t>
      </w:r>
    </w:p>
    <w:p>
      <w:pPr>
        <w:pStyle w:val="Normal"/>
        <w:shd w:fill="FFFFFF" w:val="clear"/>
        <w:spacing w:lineRule="auto" w:line="240" w:before="0" w:after="15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чик освещенност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― измеряет уровень освещенности и обладает спектральной чувствительностью близкой к чувствительности человеческого глаза. Диапазон измерения: от 0 до 188 000 лк. Относительная погрешность: 15 %. Диапазон рабочих длин волн: от 350 до 780 нм. Технологические особенности: чувствителен к направлению на источник света</w:t>
      </w:r>
    </w:p>
    <w:p>
      <w:pPr>
        <w:pStyle w:val="Normal"/>
        <w:shd w:fill="FFFFFF" w:val="clear"/>
        <w:spacing w:lineRule="auto" w:line="240" w:before="0" w:after="15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атчик относительной влажност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― предназначен для измерения относительной влажности воздуха. Диапазон измерения влажности: от 0 до 100 %. Разрешение по влажности: 0,1 %. Время установления сигнала: 17 c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280" w:after="280"/>
        <w:rPr>
          <w:rStyle w:val="FontStyle12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икроскоп цифровой </w:t>
      </w:r>
      <w:r>
        <w:rPr>
          <w:color w:val="000000"/>
          <w:sz w:val="24"/>
          <w:szCs w:val="24"/>
        </w:rPr>
        <w:t>предназначен для изучения готовых микропрепаратов, с выведением изображения на монитор ноутбука.</w:t>
      </w:r>
    </w:p>
    <w:p>
      <w:pPr>
        <w:pStyle w:val="Style24"/>
        <w:spacing w:before="0" w:after="0"/>
        <w:rPr/>
      </w:pPr>
      <w:r>
        <w:rPr>
          <w:b/>
        </w:rPr>
        <w:t xml:space="preserve"> </w:t>
      </w:r>
      <w:r>
        <w:rPr>
          <w:rStyle w:val="StrongEmphasis"/>
        </w:rPr>
        <w:t>Цели и задач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Освоение   знаний  о </w:t>
      </w:r>
      <w:r>
        <w:rPr>
          <w:sz w:val="24"/>
          <w:szCs w:val="24"/>
        </w:rPr>
        <w:t xml:space="preserve">человеке как биосоциальном существе,  о роли биологической науки в практической деятельности людей; методах познания человек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>Овладение  умениями</w:t>
      </w:r>
      <w:r>
        <w:rPr>
          <w:sz w:val="24"/>
          <w:szCs w:val="24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Развитие  познавательных интересов, интеллектуальных и творческих способностей </w:t>
      </w:r>
      <w:r>
        <w:rPr>
          <w:sz w:val="24"/>
          <w:szCs w:val="24"/>
        </w:rPr>
        <w:t>в процес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 xml:space="preserve">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пользование  приобретенных знаний и умений в повседневной жизни </w:t>
      </w:r>
      <w:r>
        <w:rPr>
          <w:sz w:val="24"/>
          <w:szCs w:val="24"/>
        </w:rPr>
        <w:t>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зучить  происхождение, строение, особенности жизнедеятельности челове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ить  строение и жизнедеятельность органов и  систем органов челове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ся распознавать органы и системы органов челове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ся характеризовать органы и системы органов, их функции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ся объяснять процессы, происходящие в организме челове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ся сравнивать  клетки, ткани, органы, системы органов, процессы и т.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ся обосновывать  влияние различных факторов на здоровье человека,  основные правила гигиены, меры первой помощи при несчастных случа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общеучебные и специальные умения и навык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 результаты освоения учебного предм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. Введение. Науки, изучающие организм человека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едметные результаты обуч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методы наук, изучающих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сновные этапы развития наук, изучающих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делять специфические особенности человека как биосоциального с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spacing w:lineRule="auto" w:line="2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 xml:space="preserve">работать с учебником и дополнительной литера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2. Происхождение человека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место человека в систематике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сновные этапы эволюци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человеческие расы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бъяснять место и роль человека в прир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пределять черты сходства и различия человека и живот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доказывать несостоятельность расистских взглядов о преимуществах одних рас перед друг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составлять сообщения на основе обобщения материала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ебника и дополнительной литера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устанавливать причинно - следственные связи при анализе основных этапов эволюции и происхождения человеческих рас.</w:t>
      </w:r>
    </w:p>
    <w:p>
      <w:pPr>
        <w:pStyle w:val="Normal"/>
        <w:spacing w:lineRule="auto" w:line="24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3. Строение организма (5 ч)</w:t>
      </w:r>
    </w:p>
    <w:p>
      <w:pPr>
        <w:pStyle w:val="Normal"/>
        <w:spacing w:lineRule="auto" w:line="24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бщее строение организма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строение тканей организма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рефлекторную регуляцию органов и систем организма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делять существенные признаки организма человека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обенности его биологической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наблюдать и описывать клетки и ткани на готовых микропрепара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делять существенные признаки процессов рефлекторной регуляции жизнедеятельности организма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сравнивать клетки, ткани организма человека и делать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воды на основе срав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4. Опорно-двигательная система (8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строение скелета и мышц, их фун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бъяснять особенности строения скелета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распознавать на наглядных пособиях кости скелета конечностей и их поя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казывать первую помощь при ушибах, переломах костей и вывихах сустав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устанавливать причинно - следственные связи на примере зависимости гибкости тела человека от строения его позвоноч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5. Внутренняя среда организма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компоненты внутренней среды организма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защитные барьеры организм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равила переливания кров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являть взаимосвязь между особенностями стро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леток крови и их функц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роводить наблюдение и описание клеток крови на готовых микропрепара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роводить сравнение клеток организма человека и делать выводы на основе срав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являть взаимосвязи между особенностями строения клеток крови и их функц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6. Кровеносная и лимфатическая системы организма (7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рганы кровеносной и лимфатической систем, их роль в организме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 заболеваниях сердца и сосудов и их профилакт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бъяснять строение и роль кровеносной и лимфатической систем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делять особенности строения сосудистой системы и движения крови по сосудам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измерять пульс и кровяное дав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находить в учебной и научно-популярной литературе информацию о заболеваниях сердечнососудистой системы, оформлять её в виде рефератов, докла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7. Дыхание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строение и функции органов дых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механизмы вдоха и выдох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нервную и гуморальную регуляцию дых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делять существенные признаки процессов дыхания и газообмен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казывать первую помощь при отравлении угарным газом, спасении утопающего, простудных заболева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находить в учебной и научно-популярной литературе информацию об инфекционных заболеваниях, оформлять её в виде рефератов, докла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8. Пищеварение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строение и функции пищеваритель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ищевые продукты и питательные вещества, их роль в обмене вещ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равила предупреждения желудочно -кишечных инфекций и гельминто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делять существенные признаки процессов питания и пищева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риводить доказательства соблюдения мер профилактики нарушений работы пищеварительной 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9. Обмен веществ и энергии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бмен веществ и энергии — основное свойство всех живых сущ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роль ферментов в обмене вещ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классификацию витаминов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нормы и режим пит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делять существенные признаки обмена веществ и превращений энергии в организме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бъяснять роль витаминов в организме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риводить доказательства (аргументация) необходимости соблюдения мер профилактики нарушений развития авитамино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классифицировать витамины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0. Покровные органы. Терморегуля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деление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наружные покровы тела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строение и функция кожи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рганы мочевыделительной системы, их строение и фун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заболевания органов выделительной системы и способы их предуп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делять существенные признаки покровов тела, терморегуля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казывать первую помощь при тепловом и солнечном ударе, ожогах, обморожениях, травмах кожного покр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1. Нервная система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строение нерв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соматический и вегетативный отделы нервной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бъяснять значение нервной системы в регуляции процессов жизне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объяснять влияние отделов нервной системы на деятельность орган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 xml:space="preserve">проводить биологические исследования и делать выводы на основе полученных результатов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2. Анализаторы. Органы чувств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анализаторы и органы чувств, их знач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выделять существенные признаки строения и функционирования органов чув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устанавливать причинно-следственные связи между строением анализатора и выполняемой им функц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—</w:t>
      </w:r>
      <w:r>
        <w:rPr>
          <w:rFonts w:eastAsia="Calibri"/>
          <w:sz w:val="24"/>
          <w:szCs w:val="24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3. Высшая нервная деятельность. Поведение. Психика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 учебного предм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. Введение. Науки, изучающие организм человека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2. Происхождение человека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эволюцию человека. Человеческие расы. Человек как вид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одель «Происхождение человека». Модели остатков древней культур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3. Строение организма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руктура тела. Органы и системы органов. Клеточное строение организма. Ткани. Внешняя и внутренняя среда организма. Стро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, их значение. Роль ферментов в обмене веществ. Рост и развитие клетки. Состояния физиологического покоя и возбуждения. Ткани. Образование тканей. Эпителиальные, соединительные, мышечные, нервная ткани. Строение и функция нейрона. Синапс. Рефлекторная регуляция органов и систем организма. Центральная и периферическая части нервной системы. Спинной и головной мозг. Нервы и нервные узлы. Рефлекс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ложение пероксида водорода ферментом каталазой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матривание клеток и тканей в оптический микроскоп. Микропрепараты клеток, эпителиальной, соединительной, мышечной и нервной тка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амонаблюдение мигательного рефлекса и условия его проявления и торможения. Коленный рефлекс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4. Опорно-двигательная система (8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келет и мышцы, их функции. Химический состав костей, их макро_ и микростроение, типы костей. Скелет человека, его приспособление к прямохождению, трудовой деятельности. Изменения, связанные с развитием мозга и речи. Типы соединений костей: неподвижные, полуподвижные, подвижные (суставы). Строение мышц и сухожилий. Обзор мышц человеческого тела. Мышцы - антагонисты и синергисты. Работа скелетных мышц и их регуляция. Понятие о двигательной единице. Изменение мышцы при тренировке. Последствия гиподинамии. Энергетика мышечного сокращения. Динамическая и статическая работа. Нарушения осанки и развитие плоскостопия: причины, выявле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упреждение и исправление. Первая помощь при ушибах, переломах костей и вывихах сустав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келет и муляжи торса человека, черепа, костей конечностей, позвонков. Распилы костей. Приёмы оказания первой помощи при травма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кроскопическое строение кости. Мышцы человеческого тела (выполняется либо в классе, либо дома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томление при статической и динамической работ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явление нарушений оса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явление плоскостопия (выполняется дома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амонаблюдения работы основных мышц, роли плечевого пояса в движениях рук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5. Внутренняя среда организма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Функции клеток крови. Свёртывание крови. Роль кальция и витамина K в свёртывании кров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 крови. Малокровие. Кроветворение. Борьба организма с инфекцией. Иммунитет. Защитные барьеры организма. Л. Пастер и И. И. Мечников. Антигены и антитела. Специфический и неспецифический иммунитет. Клеточный и гуморальный иммунитет. Иммунная система.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а и вирусоносител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Тканевая совместимость. Переливание крови. Группы крови. Резус - фактор. Пересадка органов и тка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матривание крови человека и лягушки под микроскопом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6. Кровеносная и лимфатическая системы организма (7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ульс. Гигиена сердечнососудистой системы. Доврачебная помощь при заболевании сердца и сосудов. Первая помощь при кровотеч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одели сердца и торса человека. Приёмы измерения артериального давления по методу Короткова. Приёмы остановки кровотеч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ожение венозных клапанов в опущенной и поднятой рук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зменения в тканях при перетяжках, затрудняющих кровообращ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ение скорости кровотока в сосудах ногтевого лож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ыты, выявляющие природу пульс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ункциональная проба: реакция сердечнососудистой системы на дозированную нагрузку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7. Дыхание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ёгких и тканях. Механизмы вдоха и выдоха. Нервная и гуморальная регуляция дыхания. Охрана воздушной среды. Функциональные возможности дыхательной системы как показатель здоровья. Жизненная ёмкость лёгких. Выявление и предупреждение болезней органов дыхания. Флюорография. Туберкулёз и рак лёгких. Первая помощь утопающему, при удушении и заваливании землё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одель гортани. Модель, поясняющая механизм вдоха и выдоха. Приёмы определения проходимости носовых ходов у маленьких детей. Роль резонаторов, усиливающих звук. Опыт по обнаружению углекислого газа в выдыхаемом воздухе. Измерение жизненной ёмкости лёгких. Приёмы искусственного дых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ение частоты дыхания. Измерение обхвата грудной клетки в состоянии вдоха и выдох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ункциональные пробы с задержкой дыхания на вдохе и выдох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8. Пищеварение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лезы. Пищеварение в различных отделах пищеварительного тракта. Регуляция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орс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йствие ферментов слюны на крахмал. Самонаблюдения: определение положения слюнных желёз, движение гортани при глот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9. Обмен веществ и энергии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мен веществ и энергии-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 и макроэлементы. Роль ферментов в обмене веществ. Витамины. Энергозатраты человека и пищевой рацион. Нормы и режим питания. Основной и общий обмен. Энергетическая ёмкость пищ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. Составление пищевых рационов в зависимости от энергозатр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0. Покровные органы. Терморегуляция. Выделение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ружные покровы тела человека. Строение и функции кожи. Ногти и волосы. Роль кожи в обменных процессах. Рецепторы кожи. Участие в теплорегуляции. Уход за кожей, ногтями и волосами в зависимости от типа кожи. Гигиена одежды и обуви. Причины кожных заболеваний. Грибковые и паразитарные болезни, их профилактика и лечение у дерматолога. Травмы: ожоги, обморожения. Терморегуляция организма. Закаливание. Доврачебная помощь при общем охлаждении организма. Первая помощь при тепловом и солнечном ударах. Значение органов выделения в поддержании гомеостаза внутренней среды организма. Органы мочевыделительной системы, их строение и функции. Стро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 работа почек. Нефроны. Первичная и конечная моча. Заболевания органов выделительной системы и их предупрежд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льефная таблица «Строение кожи». Модель почки. Рельефная таблица «Органы выдел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амонаблюдения: рассмотрение под лупой тыльной и ладонной поверхности ки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ение типа кожи с помощью бумажной салфе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ение совместимости шампуня с особенностями местной в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1. Нервная система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начение нервной системы. Мозг и психика. Строение нервной системы: спинной и головной мозг — центральная нервная система, нервы и нервные узлы — периферическая. Строение и функции спинного мозга. Строение головного мозга. Функции продолговатого, среднего мозга, моста и моз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и коры больших полушарий головного мозга. Доли больших полушарий и сенсорные зоны коры. Соматический и вегетативный отделы нервной системы. Симпатический и парасимпатический подотделы вегетативной нервной системы, их взаимодействие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одель головного мозга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альценосовая проба и особенности движений, связанных с функциями мозжечка и среднего мозг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флексы продолговатого и среднего мозг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Штриховое раздражение кожи — тест, определяющий изменение тонуса симпатического и парасимпатического отделов вегетативной нервной системы при раздраж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2. Анализаторы. Органы чувств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аторы и органы чувств. Значение анализаторов. Достоверность получаемой информации. Иллюзии и их коррекция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 Органы равновесия, кожно-мышечной чувствительности, обоняния и вкуса и их анализаторы. Взаимодействие анализа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одели глаза и уха. Опыты, выявляющие функции радужной оболочки, хрусталика, палочек и колбочек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ыты, выявляющие иллюзии, связанные с бинокулярным зрением, а также зрительные, слуховые, тактильные иллюзи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наружение слепого пятн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ение остроты слух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3. Высшая нервная деятельность. Поведение. Психика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клад отечественных учёных в разработку учения о высшей нервной деятельности. И. М. Сеченов и И. П. Павлов. Открытие центрального торможения. Безусловные и условные рефлексы. Безусловное и условное торможение. Закон взаимной индукции возбуждения, торможения. Учение А. А. Ухтомского о доминанте. Врождённые программы поведения: безусловные рефлексы, инстинкты, запечатление. Приобретённые программы поведения: условные рефлексы, рассудочная деятельность, динамический стереотип. Биологические ритмы. Сон и бодрствование. Стадии сна. Сновидения. Особенности высшей нервной деятельности человека: речь и сознание, трудовая деятельность. Потребности людей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 животных. Речь как средство общения и как средство организации своего поведения. Внешняя и внутренняя речь. Роль речи в развитии высших психических функций. Осознанные действия и интуиция. Познавательные процессы: ощущение, восприятие, представления, память, воображение, мышление. 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его виды и основные свойства. Причины рассеянности. Воспитание внимания, памяти, воли. Развитие наблюдательности и мыш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езусловные и условные рефлексы человека (по методу речевого подкрепления). Двойственные изображения. Иллюзии установки. Выполнение тестов на наблюдательность и внимание, логическую и механическую память, консерватизм мышления и пр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работка навыка зеркального письма как пример разрушения старого и выработки нового динамического стереотип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зменение числа колебаний образа усечённой пирамиды при непроизвольном, произвольном внимании и при активной работе с объек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4. Железы внутренней секреции (эндокринная система)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ёз, надпочечников и поджелудочной железы. Причины сахарного диаб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одель черепа с откидной крышкой для показа местоположения гипофиза. Модель гортани с щитовидной железой. Модель почек с надпочеч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здел 15. Индивидуальное развитие организма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Роль половых хромосом в определении пола будущего ребёнка. Менструации и поллюции. Образование и развитие зародыша: овуляция, оплодотворение яйцеклетки, укрепление зародыша в матке. Развитие зародыша и пл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еременность и роды. Биогенетический закон Геккеля—Мюллера и причины отступления от него. Влияние наркогенных веществ (табака, алкоголя, наркотиков) на развитие и здоровье человека. Наследственные и врождённые заболевания. Заболевания, передающиеся половым путём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ИД, сифилис и др.; их профилактика. Развитие ребёнка после рождения. Новорождённый и грудной ребёнок, уход за ним. Половое созревание. Биологическая и социальная зрелость. Вред ранних половых контактов и абортов. 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</w:r>
    </w:p>
    <w:p>
      <w:pPr>
        <w:pStyle w:val="Normal"/>
        <w:spacing w:lineRule="auto" w:line="240"/>
        <w:ind w:left="567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66"/>
        <w:gridCol w:w="969"/>
        <w:gridCol w:w="832"/>
        <w:gridCol w:w="830"/>
        <w:gridCol w:w="318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урока, </w:t>
            </w:r>
          </w:p>
          <w:p>
            <w:pPr>
              <w:pStyle w:val="Style25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/>
                <w:b w:val="false"/>
                <w:i w:val="false"/>
                <w:sz w:val="24"/>
                <w:szCs w:val="24"/>
              </w:rPr>
              <w:t>Раздел те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личество  часов </w:t>
            </w:r>
          </w:p>
          <w:p>
            <w:pPr>
              <w:pStyle w:val="Style2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2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144" w:firstLine="1"/>
              <w:rPr>
                <w:b/>
                <w:b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 xml:space="preserve">Использование </w:t>
            </w:r>
            <w:r>
              <w:rPr>
                <w:b/>
                <w:lang w:eastAsia="en-US"/>
              </w:rPr>
              <w:t>оборудования центра естественнонаучной</w:t>
            </w:r>
            <w:r>
              <w:rPr>
                <w:b/>
                <w:spacing w:val="-15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и </w:t>
            </w:r>
            <w:r>
              <w:rPr>
                <w:b/>
                <w:spacing w:val="-2"/>
                <w:lang w:eastAsia="en-US"/>
              </w:rPr>
              <w:t>технологической направленностей</w:t>
            </w:r>
          </w:p>
          <w:p>
            <w:pPr>
              <w:pStyle w:val="Style25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</w:rPr>
              <w:t>«Точка</w:t>
            </w:r>
            <w:r>
              <w:rPr>
                <w:rFonts w:eastAsia="Calibri"/>
                <w:b/>
                <w:spacing w:val="-2"/>
              </w:rPr>
              <w:t xml:space="preserve"> роста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и о человеке. Здоровье и его охра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ление наук о челове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положение челове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ое прошлое людей.</w:t>
            </w:r>
          </w:p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ы человека. Среда обит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зор организма челове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леточное строение организма</w:t>
            </w:r>
          </w:p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кани: эпителиальная, соединительная, мышечная</w:t>
            </w:r>
          </w:p>
          <w:p>
            <w:pPr>
              <w:pStyle w:val="Style25"/>
              <w:rPr/>
            </w:pPr>
            <w:r>
              <w:rPr>
                <w:b/>
                <w:sz w:val="24"/>
                <w:szCs w:val="24"/>
                <w:lang w:eastAsia="ar-SA"/>
              </w:rPr>
              <w:t>Л.р. №1</w:t>
            </w:r>
            <w:r>
              <w:rPr>
                <w:sz w:val="24"/>
                <w:szCs w:val="24"/>
                <w:lang w:eastAsia="ar-SA"/>
              </w:rPr>
              <w:t xml:space="preserve"> «Рассматривание клеток и тканей в оптический микроскоп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  <w:t>Цифровая лаборатория для школьников по биологии, оборудование для демонстраций. Компьютерное оборудование, оборудование для демонстраций. Микроскоп  цифровой, микропрепараты.</w:t>
            </w:r>
          </w:p>
        </w:tc>
      </w:tr>
      <w:tr>
        <w:trPr>
          <w:trHeight w:val="7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рвная ткань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ar-SA"/>
              </w:rPr>
              <w:t>Л.р. № 2</w:t>
            </w:r>
            <w:r>
              <w:rPr>
                <w:sz w:val="24"/>
                <w:szCs w:val="24"/>
                <w:lang w:eastAsia="ar-SA"/>
              </w:rPr>
              <w:t xml:space="preserve"> «Коленный рефлекс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  <w:t>Цифровая лаборатория для школьников по биологии, Микроскоп  цифровой, микропрепара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ефлекторная регуляция </w:t>
            </w:r>
          </w:p>
          <w:p>
            <w:pPr>
              <w:pStyle w:val="Style25"/>
              <w:rPr/>
            </w:pPr>
            <w:r>
              <w:rPr>
                <w:b/>
                <w:sz w:val="24"/>
                <w:szCs w:val="24"/>
                <w:lang w:eastAsia="ar-SA"/>
              </w:rPr>
              <w:t>Л.р. №3</w:t>
            </w:r>
            <w:r>
              <w:rPr>
                <w:sz w:val="24"/>
                <w:szCs w:val="24"/>
                <w:lang w:eastAsia="ar-SA"/>
              </w:rPr>
              <w:t xml:space="preserve"> «Самонаблюдение мигательного рефлекса и условия его проявления и тормож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опорно-двигательного аппарата, его состав. Строение к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келет человека. Осевой скелет и скелет конечностей</w:t>
            </w:r>
          </w:p>
          <w:p>
            <w:pPr>
              <w:pStyle w:val="Style25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Л.р. № 4.</w:t>
            </w:r>
          </w:p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«Микроскопическое строение кост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 Микроскоп  цифровой, микропрепара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единения к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роение мышц. Обзор мышц человека.</w:t>
            </w:r>
          </w:p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Л.р. № 5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. «Работа основных мышц. Роль плечевого пояса в движениях рук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скелетных мышц и её регуляция</w:t>
            </w:r>
          </w:p>
          <w:p>
            <w:pPr>
              <w:pStyle w:val="Style25"/>
              <w:rPr/>
            </w:pPr>
            <w:r>
              <w:rPr>
                <w:b/>
                <w:sz w:val="24"/>
                <w:szCs w:val="24"/>
                <w:lang w:eastAsia="ar-SA"/>
              </w:rPr>
              <w:t>Л.р. № 6.</w:t>
            </w:r>
            <w:r>
              <w:rPr>
                <w:sz w:val="24"/>
                <w:szCs w:val="24"/>
                <w:lang w:eastAsia="ar-SA"/>
              </w:rPr>
              <w:t xml:space="preserve"> «Утомление при статической и динамической работе» </w:t>
            </w:r>
          </w:p>
          <w:p>
            <w:pPr>
              <w:pStyle w:val="Style25"/>
              <w:rPr/>
            </w:pPr>
            <w:r>
              <w:rPr>
                <w:b/>
                <w:sz w:val="24"/>
                <w:szCs w:val="24"/>
                <w:lang w:eastAsia="ar-SA"/>
              </w:rPr>
              <w:t>Л.р. № 7</w:t>
            </w:r>
            <w:r>
              <w:rPr>
                <w:sz w:val="24"/>
                <w:szCs w:val="24"/>
                <w:lang w:eastAsia="ar-SA"/>
              </w:rPr>
              <w:t xml:space="preserve">. « Самонаблюдение работы основных мышц»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опорно-двигательной сис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ar-SA"/>
              </w:rPr>
              <w:t>Л.р. № 8</w:t>
            </w:r>
            <w:r>
              <w:rPr>
                <w:sz w:val="24"/>
                <w:szCs w:val="24"/>
                <w:lang w:eastAsia="ar-SA"/>
              </w:rPr>
              <w:t xml:space="preserve"> «Выявление нарушений осанки»</w:t>
            </w:r>
          </w:p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>
          <w:trHeight w:val="5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ушибах, переломах костей и вывихах сустав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Л.р. № 9. </w:t>
            </w:r>
            <w:r>
              <w:rPr>
                <w:sz w:val="24"/>
                <w:szCs w:val="24"/>
              </w:rPr>
              <w:t>«Выявление плоскостопия» (дом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Контрольно-обобщающий урок по теме «Опорно-двигательная система». Контрольное тестирова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ь и остальные компоненты внутренней среды организ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 Микроскоп  цифровой, микропрепара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орьба организма с инфекцией. Иммунит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 Микроскоп  цифровой, микропрепара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ммунология на службе здоров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вая совместимость. Переливание кров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ранспортные системы организ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уги кровообра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Л.р. № 10</w:t>
            </w:r>
            <w:r>
              <w:rPr>
                <w:sz w:val="24"/>
                <w:szCs w:val="24"/>
                <w:lang w:eastAsia="ar-SA"/>
              </w:rPr>
              <w:t>. «</w:t>
            </w:r>
            <w:r>
              <w:rPr>
                <w:rFonts w:eastAsia="Calibri"/>
                <w:sz w:val="24"/>
                <w:szCs w:val="24"/>
              </w:rPr>
              <w:t>Измерение кровяного давле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 xml:space="preserve">Цифровая лаборатория для школьников по биологии,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роение и работа серд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bookmarkStart w:id="0" w:name="_GoBack"/>
            <w:r>
              <w:rPr>
                <w:sz w:val="24"/>
                <w:szCs w:val="24"/>
                <w:lang w:eastAsia="ar-SA"/>
              </w:rPr>
              <w:t>Движение крови по сосудам. Регуляция кровоснабж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bookmarkStart w:id="1" w:name="_GoBack"/>
            <w:r>
              <w:rPr>
                <w:b/>
                <w:sz w:val="24"/>
                <w:szCs w:val="24"/>
                <w:lang w:eastAsia="ar-SA"/>
              </w:rPr>
              <w:t xml:space="preserve">Л.р.  № </w:t>
            </w:r>
            <w:bookmarkEnd w:id="1"/>
            <w:r>
              <w:rPr>
                <w:b/>
                <w:sz w:val="24"/>
                <w:szCs w:val="24"/>
                <w:lang w:eastAsia="ar-SA"/>
              </w:rPr>
              <w:t xml:space="preserve">11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Подсчёт ударов пульса в покое и при физической нагрузке»,  (выполняется дом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 xml:space="preserve">Цифровая лаборатория для школьников по биологии,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гиена сердечно-сосудистой системы. Первая помощь при заболеваниях сердца и сосудов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ar-SA"/>
              </w:rPr>
              <w:t>Л.р. № 12</w:t>
            </w:r>
            <w:r>
              <w:rPr>
                <w:sz w:val="24"/>
                <w:szCs w:val="24"/>
                <w:lang w:eastAsia="ar-SA"/>
              </w:rPr>
              <w:t>. «Определение скорости кровотока в сосудах ногтевого лож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 xml:space="preserve">Цифровая лаборатория для школьников по биологии,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вая помощь при кровотечениях 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бщающий урок по теме «Кровеносная и лимфатическая системы организма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ое тестирова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начение дыхания. Органы дыхательной системы. Дыхательные пути, голосообразование. Заболевания дыхательных пу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Микроскоп  цифровой, микропрепара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ёгкие. Лёгочное и тканевое дых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Микроскоп  цифровой, микропрепара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ханизм вдоха и выдоха. Регуляция дыхания. Охрана воздушной сред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ar-SA"/>
              </w:rPr>
              <w:t>Л.р. № 13</w:t>
            </w:r>
            <w:r>
              <w:rPr>
                <w:sz w:val="24"/>
                <w:szCs w:val="24"/>
              </w:rPr>
              <w:t>. «</w:t>
            </w:r>
            <w:r>
              <w:rPr>
                <w:rFonts w:eastAsia="Calibri"/>
                <w:sz w:val="24"/>
                <w:szCs w:val="24"/>
              </w:rPr>
              <w:t>Определение частоты дыхания»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Функциональные возможности дыхательной системы как показатель здоровья. Болезни и травмы органов дыхания: их профилактика, первая помощь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70C0"/>
                <w:sz w:val="24"/>
                <w:szCs w:val="24"/>
                <w:lang w:eastAsia="ar-SA"/>
              </w:rPr>
            </w:pPr>
            <w:r>
              <w:rPr>
                <w:bCs/>
                <w:spacing w:val="12"/>
                <w:sz w:val="24"/>
                <w:szCs w:val="24"/>
              </w:rPr>
              <w:t>Травмы органов дыхания: профилактика, приемы реаним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70C0"/>
                <w:sz w:val="24"/>
                <w:szCs w:val="24"/>
                <w:lang w:eastAsia="ar-SA"/>
              </w:rPr>
            </w:pPr>
            <w:r>
              <w:rPr>
                <w:color w:val="0070C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итание и пищевар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ищеварение в ротовой пол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Л.р. № 14.</w:t>
            </w:r>
            <w:r>
              <w:rPr>
                <w:sz w:val="24"/>
                <w:szCs w:val="24"/>
                <w:lang w:eastAsia="ar-SA"/>
              </w:rPr>
              <w:t xml:space="preserve">  «</w:t>
            </w:r>
            <w:r>
              <w:rPr>
                <w:rFonts w:eastAsia="Calibri"/>
                <w:sz w:val="24"/>
                <w:szCs w:val="24"/>
              </w:rPr>
              <w:t>Определение положения слюнных желёз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</w:t>
            </w:r>
          </w:p>
        </w:tc>
      </w:tr>
      <w:tr>
        <w:trPr>
          <w:trHeight w:val="9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ищеварение в желудке и двенадцатиперстной кишке. Действие ферментов слюны и желудочного сока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ar-SA"/>
              </w:rPr>
              <w:t>Л.р. № 15.</w:t>
            </w:r>
            <w:r>
              <w:rPr>
                <w:sz w:val="24"/>
                <w:szCs w:val="24"/>
                <w:lang w:eastAsia="ar-SA"/>
              </w:rPr>
              <w:t xml:space="preserve"> «Действие ферментов слюны на крахмал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асывание. Роль печени. Функции толстого кишечн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уляция пищевар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гиена органов пищеварения. Предупреждение желудочно-кишечных инфе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мен веществ и энергии — основное свойство всех живых сущест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тами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нергозатраты человека и пищевой рацион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ar-SA"/>
              </w:rPr>
              <w:t>Л.р. № 16.</w:t>
            </w:r>
            <w:r>
              <w:rPr>
                <w:sz w:val="24"/>
                <w:szCs w:val="24"/>
                <w:lang w:eastAsia="ar-SA"/>
              </w:rPr>
              <w:t xml:space="preserve"> «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» (дом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ar-SA"/>
              </w:rPr>
              <w:t>Покровы тела. Кожа — наружный покровный орган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аб. раб. 17.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eastAsia="Calibri"/>
                <w:sz w:val="24"/>
                <w:szCs w:val="24"/>
              </w:rPr>
              <w:t xml:space="preserve">Изучение под лупой тыльной и ладонной поверхности кисти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ar-SA"/>
              </w:rPr>
              <w:t>Уход за кожей. Гигиена одежды и обуви. Болезни кож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Лаб. раб. 1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ределение типа своей кожи с помощью бумажной салфетк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рморегуляция организма. Закали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дел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нервной систе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роение нервной системы. Спинной моз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троение головного мозга. Функции продолговатого и среднего мозга, моста 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ункции переднего моз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матический и автономный (вегетативный) отделы нервной сис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Л.р. № 19.  </w:t>
            </w:r>
            <w:r>
              <w:rPr>
                <w:sz w:val="24"/>
                <w:szCs w:val="24"/>
                <w:lang w:eastAsia="ar-SA"/>
              </w:rPr>
              <w:t>«Рефлексы продолговатого и среднего мозга; штриховое раздражение кожи – тест, определяющий изменение тонуса симпатической и парасимпатической системы автономной нервной системы при раздражени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</w:t>
            </w:r>
          </w:p>
        </w:tc>
      </w:tr>
      <w:tr>
        <w:trPr>
          <w:trHeight w:val="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нализато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рительный анализато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гиена зрения. Предупреждение глазных болезн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луховой анализато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ы равновесия, кожно-мышечное чувство, обоняние и вку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межуточная аттестац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клад отечественных учёных в разработку учения о высшей нервной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рождённые и приобретённые программы пове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н и снови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обенности высшей нервной деятельности человека. Речь и сознание. Познавательные процес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оля. Эмоции. Внимание</w:t>
            </w:r>
          </w:p>
          <w:p>
            <w:pPr>
              <w:pStyle w:val="Style25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Л.р. № 20. </w:t>
            </w:r>
            <w:r>
              <w:rPr>
                <w:sz w:val="24"/>
                <w:szCs w:val="24"/>
                <w:lang w:eastAsia="ar-SA"/>
              </w:rPr>
              <w:t xml:space="preserve"> «</w:t>
            </w:r>
            <w:r>
              <w:rPr>
                <w:rFonts w:eastAsia="Calibri"/>
                <w:sz w:val="24"/>
                <w:szCs w:val="24"/>
              </w:rPr>
              <w:t>Оценка объёма кратковременной памяти с помощью тест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Роль эндокринной регуляции. Функция желёз внутренней секре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Компьютерное оборудование, оборудование для демонстрац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 обобщающий урок по теме: «Высшая нервная деятельность. Эндокринная система». Контрольное тестирова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Жизненные циклы. Размножение. Половая система .Развитие зародыша и плода. Беременность и ро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  <w:t>Цифровая лаборатория для школьников по биологии,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Наследственные и врождённые заболевания. Болезни, передающиеся половым путё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rStyle w:val="295pt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295pt"/>
                <w:rFonts w:cs="Times New Roman"/>
                <w:b w:val="false"/>
                <w:sz w:val="24"/>
                <w:szCs w:val="24"/>
              </w:rPr>
              <w:t>Развитие ребёнка после рождения. Становление личности. Интересы, склонности, способности Обобщение материал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5"/>
        <w:rPr>
          <w:rStyle w:val="FontStyle15"/>
          <w:rFonts w:ascii="Times New Roman" w:hAnsi="Times New Roman" w:cs="Times New Roman"/>
          <w:b/>
          <w:b/>
          <w:bCs/>
          <w:i w:val="false"/>
          <w:i w:val="false"/>
          <w:color w:val="FF0000"/>
          <w:sz w:val="24"/>
          <w:szCs w:val="24"/>
        </w:rPr>
      </w:pPr>
      <w:r>
        <w:rPr/>
      </w:r>
    </w:p>
    <w:p>
      <w:pPr>
        <w:pStyle w:val="Style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70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Cambria" w:cs="Times New Roman"/>
      <w:sz w:val="24"/>
      <w:szCs w:val="24"/>
    </w:rPr>
  </w:style>
  <w:style w:type="character" w:styleId="Style20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i/>
      <w:iCs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c14">
    <w:name w:val="c2 c14"/>
    <w:qFormat/>
    <w:rPr/>
  </w:style>
  <w:style w:type="character" w:styleId="C2">
    <w:name w:val="c2"/>
    <w:qFormat/>
    <w:rPr/>
  </w:style>
  <w:style w:type="character" w:styleId="C2c23">
    <w:name w:val="c2 c23"/>
    <w:qFormat/>
    <w:rPr/>
  </w:style>
  <w:style w:type="character" w:styleId="Appleconvertedspace">
    <w:name w:val="apple-converted-space"/>
    <w:qFormat/>
    <w:rPr/>
  </w:style>
  <w:style w:type="character" w:styleId="C2c21">
    <w:name w:val="c2 c21"/>
    <w:qFormat/>
    <w:rPr/>
  </w:style>
  <w:style w:type="character" w:styleId="C21c2">
    <w:name w:val="c21 c2"/>
    <w:qFormat/>
    <w:rPr/>
  </w:style>
  <w:style w:type="character" w:styleId="C2c23c14">
    <w:name w:val="c2 c23 c14"/>
    <w:qFormat/>
    <w:rPr/>
  </w:style>
  <w:style w:type="character" w:styleId="C2c24">
    <w:name w:val="c2 c24"/>
    <w:qFormat/>
    <w:rPr/>
  </w:style>
  <w:style w:type="character" w:styleId="FontStyle18">
    <w:name w:val="Font Style1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15">
    <w:name w:val="Font Style15"/>
    <w:qFormat/>
    <w:rPr>
      <w:rFonts w:ascii="Arial" w:hAnsi="Arial" w:cs="Arial"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21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Cambria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0c8">
    <w:name w:val="c0 c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0c27c7">
    <w:name w:val="c0 c27 c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0c8c30">
    <w:name w:val="c0 c8 c3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0c27c8">
    <w:name w:val="c0 c27 c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0c8c7">
    <w:name w:val="c0 c8 c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9c0">
    <w:name w:val="c9 c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0c9">
    <w:name w:val="c0 c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Calibri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2" w:before="0" w:after="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72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391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7" w:before="0" w:after="0"/>
      <w:ind w:firstLine="91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32" w:before="0" w:after="0"/>
      <w:jc w:val="center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 w:before="180" w:after="0"/>
      <w:jc w:val="both"/>
    </w:pPr>
    <w:rPr>
      <w:rFonts w:ascii="Century Schoolbook" w:hAnsi="Century Schoolbook" w:eastAsia="Century Schoolbook" w:cs="Century Schoolbook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5:10:00Z</dcterms:created>
  <dc:creator>DDD</dc:creator>
  <dc:description/>
  <cp:keywords/>
  <dc:language>en-US</dc:language>
  <cp:lastModifiedBy>ТочкаРоста</cp:lastModifiedBy>
  <cp:lastPrinted>2022-09-30T10:55:00Z</cp:lastPrinted>
  <dcterms:modified xsi:type="dcterms:W3CDTF">2024-09-12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CE0F6CF584FB8BF33EFDBB7530780_12</vt:lpwstr>
  </property>
  <property fmtid="{D5CDD505-2E9C-101B-9397-08002B2CF9AE}" pid="3" name="KSOProductBuildVer">
    <vt:lpwstr>1049-12.2.0.13215</vt:lpwstr>
  </property>
</Properties>
</file>