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РЕСПУБЛИКИ МОРДОВИЯ</w:t>
      </w:r>
      <w:bookmarkStart w:id="0" w:name="458a8b50-bc87-4dce-ba15-54688bfa7451"/>
      <w:bookmarkEnd w:id="0"/>
    </w:p>
    <w:p>
      <w:pPr>
        <w:pStyle w:val="Normal"/>
        <w:spacing w:lineRule="auto" w:line="240" w:before="0" w:after="0"/>
        <w:ind w:left="11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вылкинский муниципальный район</w:t>
      </w:r>
      <w:bookmarkStart w:id="1" w:name="a4973ee1-7119-49dd-ab64-b9ca30404961"/>
      <w:bookmarkEnd w:id="1"/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БОУ "Кочелаевская СОШ"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00964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23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На заседании МО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Волохина С. 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ротокол№ 1 от «30» 08   2024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Королева О.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Директор МБОУ "Кочелаевская СОШ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Степанова Н.Ф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Приказ №77 от «30» 08   2024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1.2pt;mso-wrap-distance-left:0pt;mso-wrap-distance-right:9pt;mso-wrap-distance-top:0pt;mso-wrap-distance-bottom:1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23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На заседании МО гуманитарного цик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олохина С. 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отокол№ 1 от «30» 08   2024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Королева О.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Директор МБОУ "Кочелаевская СОШ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Степанова Н.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Приказ №77 от «30» 08   2024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одной (русской)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бучение на до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4-2025 учебный год</w:t>
      </w:r>
    </w:p>
    <w:p>
      <w:pPr>
        <w:pStyle w:val="Normal"/>
        <w:widowControl w:val="false"/>
        <w:spacing w:lineRule="auto" w:line="230"/>
        <w:ind w:right="-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го языка и литературы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штанова Г.В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bookmarkStart w:id="2" w:name="758c7860-019e-4f63-872b-044256b5f058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. Кочелаево</w:t>
      </w:r>
      <w:bookmarkStart w:id="3" w:name="7bcf231d-60ce-4601-b24b-153af6cd5e5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02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4г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shd w:fill="FFFFFF" w:val="clear"/>
        <w:spacing w:before="0" w:after="150"/>
        <w:jc w:val="both"/>
        <w:rPr>
          <w:color w:val="000000"/>
        </w:rPr>
      </w:pPr>
      <w:r>
        <w:rPr/>
        <w:t xml:space="preserve">Адаптированная основная общеобразовательная программа основного общего образования </w:t>
      </w:r>
      <w:r>
        <w:rPr>
          <w:color w:val="000000"/>
        </w:rPr>
        <w:t>Рабочая программа адаптирована под использование в учебно-воспитательном процессе при обучении детей с ограниченными возможностями здоровья задержка психического разви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адаптировано к уровню обучающихся с учетом рекомендаций ПМПК и соответствует федеральному компоненту государственных образовательных стандартов основного общего образования и требованиям к уровню подготовки учащихс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родной (русской) литературе составлена на основе федерального государственного образовательного стандарта, учебного плана, с учетом пример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имеет целью формирование потребности в качественном чтении произведений русской литературы, культуры читательского восприятия и понимания литературных тек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родной (русской) литературе соотнесена с программой по литературе. Вместе с тем в данной программе осуществляется специфический подход к явлениям. Если программа по литературе рассматривает произведения как создания определённых писателей, то программа по родной литературе (русской литературе) - как явления искусства слова. Практическая сторона программы основного образования по родной (русской) литературе  связана с формированием компетентностных способов деятельности, духовная - с нравственным развитием русского человека и воспитанием личности гражданин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процесса обучения в рамках данной программы предполагается применение следующих педагогических технологий обучения: проблемно-диалогическая, технология оценивания образовательных достижений, технология продуктивного чтения, деятельностный метод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Любовь к России и человеку — вот главный нравственно-философский стержень курса, определяющий его образовательно-воспитательную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чебного курса «Родная 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ая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</w:t>
      </w:r>
    </w:p>
    <w:p>
      <w:pPr>
        <w:pStyle w:val="Style26"/>
        <w:shd w:fill="FFFFFF" w:val="clear"/>
        <w:spacing w:before="0" w:after="0"/>
        <w:jc w:val="both"/>
        <w:rPr/>
      </w:pPr>
      <w:r>
        <w:rPr/>
        <w:t xml:space="preserve">Программа учебного предмета «Родная литература»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общую учебную нагрузку в объеме 34 ч.  </w:t>
      </w:r>
      <w:r>
        <w:rPr>
          <w:color w:val="000000"/>
        </w:rPr>
        <w:t xml:space="preserve">На изучение предмета «Родная (русская) литература» отводится 1 час в неделю из них (17 часов аудиторное изучение и 17 часов самостоятельное изучение) в 5 классе. Общий объём учебного времени составляет 34час,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обые  образовательные потребности слабовидящих обучающих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чет темпа учебной работы слабовидящих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величение времени на выполнение практически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 xml:space="preserve">введение в образовательную среду коррекционно-развивающего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роках и внеклассных мероприятиях целевых установок, направленных на коррекцию отклонений в развитии и профилактику возникновения вторичных отклонений в развитии слабовид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активное использование в учебно-познавательном процессе речи как средства компенсации нарушенных фун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целенаправленное формирование умений и навыков зрительной ориентировки в микро и макропростран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создание условий для развития у слабовидящих обучающихся инициативы, познавательной и общей активности, в том числе за счет привлечения к участию в различных (доступных) видах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повышение коммуникативной активности и компетентности;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:</w:t>
      </w:r>
    </w:p>
    <w:p>
      <w:pPr>
        <w:pStyle w:val="Normal"/>
        <w:spacing w:lineRule="atLeast" w:line="255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основ гражданской идентичности личности, включа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сопричастности и гордости за свою Родину, народ и истор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человека за благосостояние общ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мира как единого и целостного при разнообразии культур, национальностей, религ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 от деления на «своих» и «чужих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истории и культуры каждого народа.</w:t>
      </w:r>
    </w:p>
    <w:p>
      <w:pPr>
        <w:pStyle w:val="Normal"/>
        <w:spacing w:lineRule="atLeast" w:line="255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психологических условий развития общения, кооперации сотрудниче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ость, доверие и  внимание к людям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spacing w:lineRule="atLeast" w:line="255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тие ценностно-смысловой сферы личности на основе общечеловеческой нравственности и гуманизм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уважение ценностей семьи и общества, школы и коллектива и стремление следовать и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нравственном содержании и смысле поступков, как собственных, так и окружающих людей, развитие этических чувств  - стыда, вины, совести  - как регуляторов морального п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tLeast" w:line="255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широких познавательных интересов, инициативы  и любознательности, мотивов познания и твор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255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самостоятельности, инициативы и ответственности личности как условия ее самоактуализац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уважения и эмоционально-положительного отношения к себ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открыто выражать и отстаивать свою пози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ность к своим поступкам и умение адекватно их оценива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амостоятельным действиям, ответственность за их результа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устремленность и настойчивость в достижении ц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еодолению трудностей и жизненного оптимиз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тивостоять действиям и влияниям, представляющим угрозу жизни, здоровью и безопасности  личности и общества в пределах своих возмож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Style26"/>
        <w:shd w:fill="FFFFFF" w:val="clear"/>
        <w:spacing w:lineRule="atLeast" w:line="294" w:before="0" w:after="0"/>
        <w:ind w:left="720" w:hanging="720"/>
        <w:jc w:val="both"/>
        <w:rPr>
          <w:b/>
          <w:b/>
        </w:rPr>
      </w:pPr>
      <w:r>
        <w:rPr>
          <w:b/>
        </w:rPr>
        <w:t>Описание ценностных ориентиров содержания коррекционного курса</w:t>
      </w:r>
    </w:p>
    <w:p>
      <w:pPr>
        <w:pStyle w:val="Style26"/>
        <w:shd w:fill="FFFFFF" w:val="clear"/>
        <w:spacing w:lineRule="atLeast" w:line="294" w:before="0" w:after="0"/>
        <w:ind w:firstLine="578"/>
        <w:jc w:val="both"/>
        <w:rPr>
          <w:rFonts w:ascii="Arial" w:hAnsi="Arial" w:cs="Arial"/>
        </w:rPr>
      </w:pPr>
      <w:r>
        <w:rPr/>
        <w:t>Содержанием данного курса является развитие познавательных процессов (ощущений, восприятия, внимания, памяти, мышления, воображения). А так же формирование психологических предпосылок овладения учебной деятельностью, то есть таких психологических качеств и умений, без которых успешно учебная деятельность осуществляться не может. Это умение копировать образец, заданный как в наглядной, так и в словесной формах; умение слушать и слышать учителя, умение подчиняться словесным указаниям учителя; умение учитывать в своей работе заданную систему требований. Важно развитие и формирование психологических новообразований младшего школьного возраста (внутреннего 2 Пункт 16 статьи 2 Федерального закона Российской Федерации «Об образовании в Российской Федерации» N 273-ФЗ (в ред. Федеральных законов от 07.05.2013 N 99-ФЗ, от 23.07.2013 N 203-ФЗ). плана действия, т.е. умения выполнять задания в интеллектуальном плане без опоры и реального манипулирования объектами; произвольности в управлении не только двигательными, но, главным образом, интеллектуальными процессами — восприятием, вниманием, научиться произвольно запоминать, подчинять мыслительную деятельность поставленной задаче; рефлексии, т.е. умения осознавать свои психические процессы, ход своей деятельности, анализировать свой ответ, затруднения, ошибки); формирование учебной мотивации. Таким образом, происходит интеллектуально-личностно-деятельностное развитие детей, что соответствует Федеральному Государственному Образовательному Стандарту основого общего образования. Главная задача, решаемая в процессе развития восприятия, - научить обучающихся не только выделять и анализировать отдельные признаки или свойства воспринимаемых объектов (цвет, форма), но и научиться осмысливать увиденное, активно включая в процесс восприятия мыслительную деятельность. При развитии внимания значение придается как формированию его устойчивости, так и распределению внимания, т.е. умению контролировать выполнение одновременно двух или больше действий. Основным направлением в развитии памяти школьников является формирование у них опосредованного запоминания, т.е. использования для запоминания вспомогательных средств, в том числе знаков-символов. Для этого требуется умение расчленять запоминаемые объекты на части, выделять в них различные свойства, устанавливать определенные связи и отношения между каким-либо из них и некоторой системой условных знаков. Большое значение придается всестороннему развитию мыслительной деятельности, а именно таких ее операций, как анализ, синтез, обобщение, абстрагирование, установление закономерностей, формирование логических операций. При развитии процессов воображения, являющегося важной составляющей уроков психологического развития, выполняются задания как на воссоздающее, так и на творческое воображение. Предлагаемые задания направлены на создание положительной мотивации, на формирование познавательного интереса к предметам и к знаниям вообще. Эта задача достигается с помощью специально построенной системы заданий, которые помогают преодолеть неустойчивость внимания детей, непроизвольность процесса зрительного и слухового запоминания и ведут к развитию мыслительной деятельности. В силу возрастных и психофизиологических особенностей, обучающихся им предлагаются в основном те задания, выполнение которых предполагает использование практических действий.</w:t>
      </w:r>
    </w:p>
    <w:p>
      <w:pPr>
        <w:pStyle w:val="Style24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ые условия для организации деятельности учащихся на уроке заключаются в:</w:t>
      </w:r>
    </w:p>
    <w:p>
      <w:pPr>
        <w:pStyle w:val="Normal"/>
        <w:shd w:fill="FFFFFF" w:val="clear"/>
        <w:spacing w:lineRule="atLeast" w:line="288" w:before="0" w:after="0"/>
        <w:ind w:left="720" w:hanging="72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циональной дозировке на уроке содержания учебн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е цели и средств ее достиж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ировании действий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ждении учащихся к деятельности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и интереса к уро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довании труда и отдыха.</w:t>
      </w:r>
    </w:p>
    <w:p>
      <w:pPr>
        <w:pStyle w:val="Normal"/>
        <w:shd w:fill="FFFFFF" w:val="clear"/>
        <w:spacing w:lineRule="atLeast" w:line="288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для следующего обучающего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2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82"/>
        <w:gridCol w:w="9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Кристи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Родная (русская) 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и литературы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 и литературы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разной степенью сверну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монолога и диа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умение совершенствовать и редактировать собствен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и литературы в жизни человека и об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и литературы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 и литературе; понимание взаимосвязи его уровней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словесности: стиль языка художественной литературы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участвовать в обсуждении прочитанного, сознательно планировать свое досуговое чт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способности понимать литературные художественные произведения, отражающие разные этнокультурны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 «Родная (русская) литература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ласс (34 ч)</w:t>
      </w:r>
    </w:p>
    <w:p>
      <w:pPr>
        <w:pStyle w:val="Normal"/>
        <w:autoSpaceDE w:val="false"/>
        <w:spacing w:lineRule="auto" w:line="240" w:before="0" w:after="0"/>
        <w:ind w:left="696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Введение (1ч.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ая литература как национально – культурная ценность народа. Писатели о роли книги в жизни человека и общества. Книга как духовное завещание одного поколения другому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Устное народное творчество (4 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— коллективное устное народное творче</w:t>
        <w:softHyphen/>
        <w:t>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жение действительности в духе народных идеалов. Вариативная природа фольклора. Исполните</w:t>
        <w:softHyphen/>
        <w:t>ли фольклорных произведений. Коллективное и индиви</w:t>
        <w:softHyphen/>
        <w:t xml:space="preserve">дуальное в фольклоре. Малые жанры фольклор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как вид народной прозы. Нравоучительный и философский характер ска</w:t>
        <w:softHyphen/>
        <w:t>зок. Сказители. Собиратели сказок. Сказки народов Сибир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Иван — крестьянский сын и чудо-юдо».</w:t>
      </w:r>
      <w:r>
        <w:rPr>
          <w:rFonts w:cs="Times New Roman" w:ascii="Times New Roman" w:hAnsi="Times New Roman"/>
          <w:sz w:val="24"/>
          <w:szCs w:val="24"/>
        </w:rPr>
        <w:t xml:space="preserve"> 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сть народных сказок (начальные представления). Сравнение. Стилизация в стиле русских народных, сибирских сказо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Древнерусская литература (1 ч.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</w:t>
        <w:softHyphen/>
        <w:t xml:space="preserve">ратурные связи Руси с Византией. Древнехристианская книжность на Руси. (Обзор.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 как литературный памятник. Выбор веры. Похвала учению книжному. Завещание Ярослава Мудрого сыновьям.</w:t>
      </w:r>
      <w:r>
        <w:rPr>
          <w:rFonts w:cs="Times New Roman" w:ascii="Times New Roman" w:hAnsi="Times New Roman"/>
          <w:sz w:val="24"/>
          <w:szCs w:val="24"/>
        </w:rPr>
        <w:t xml:space="preserve"> Герои старинных «Повестей...» и их подвиги во имя мира на родной зем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96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Литерату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(13 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е басни. Жанр басни. Истоки басенного жан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андр Петрович Сумароков </w:t>
      </w:r>
      <w:r>
        <w:rPr>
          <w:rFonts w:cs="Times New Roman" w:ascii="Times New Roman" w:hAnsi="Times New Roman"/>
          <w:sz w:val="24"/>
          <w:szCs w:val="24"/>
        </w:rPr>
        <w:t>Краткий рассказ о басно</w:t>
        <w:softHyphen/>
        <w:t xml:space="preserve">писце (детство, начало литературной деятельности)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орона и Лиса», «Волки и Ягненок». </w:t>
      </w:r>
      <w:r>
        <w:rPr>
          <w:rFonts w:cs="Times New Roman" w:ascii="Times New Roman" w:hAnsi="Times New Roman"/>
          <w:sz w:val="24"/>
          <w:szCs w:val="24"/>
        </w:rPr>
        <w:t>Образный мир басен. Осмеяние пороков — грубой силы, жадности, неблагодарности, хитрости и т. д. Рассказ и мораль в басне. Аллегория. Выразительное чтение басен (индивидуальное, по ролям, инсцениров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>. Краткий рассказ о жизни поэта (детство, годы уч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, их фольклорная основа, собирательная картина сюже</w:t>
        <w:softHyphen/>
        <w:t>тов, образов и событий народных сказок, мотивы и сю</w:t>
        <w:softHyphen/>
        <w:t>жеты пушкинского произведения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 Рифма, ритм, способы рифм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ная сказк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тр Павлович Ершов.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Конек – Горбунок».</w:t>
      </w:r>
      <w:r>
        <w:rPr>
          <w:rFonts w:cs="Times New Roman" w:ascii="Times New Roman" w:hAnsi="Times New Roman"/>
          <w:sz w:val="24"/>
          <w:szCs w:val="24"/>
        </w:rPr>
        <w:t xml:space="preserve"> Соединение сказочных и 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Бородино»</w:t>
      </w:r>
      <w:r>
        <w:rPr>
          <w:rFonts w:cs="Times New Roman" w:ascii="Times New Roman" w:hAnsi="Times New Roman"/>
          <w:sz w:val="24"/>
          <w:szCs w:val="24"/>
        </w:rPr>
        <w:t xml:space="preserve"> — отклик на 25-летнюю годовщину Бородинского сражения (1837). Историческая основа сти</w:t>
        <w:softHyphen/>
        <w:t>хотворения. Воспроизведение исторического события устами рядового участника сражения. Сочетание разговорных интонаций с патриотическим пафосом стихотво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языка- метафора, звукопись, ал</w:t>
        <w:softHyphen/>
        <w:t>литерация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Ночь перед Рождеством».</w:t>
      </w:r>
      <w:r>
        <w:rPr>
          <w:rFonts w:cs="Times New Roman" w:ascii="Times New Roman" w:hAnsi="Times New Roman"/>
          <w:sz w:val="24"/>
          <w:szCs w:val="24"/>
        </w:rPr>
        <w:t>Поэтические картины народной жизни. Герои повести. Фольклорные мотивы в создании образов героев. Изображение конфликта темных и светлых с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(развитие пред</w:t>
        <w:softHyphen/>
        <w:t>ставлений). Юмор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кануне светлого праздника».</w:t>
      </w:r>
      <w:r>
        <w:rPr>
          <w:rFonts w:cs="Times New Roman" w:ascii="Times New Roman" w:hAnsi="Times New Roman"/>
          <w:sz w:val="24"/>
          <w:szCs w:val="24"/>
        </w:rPr>
        <w:t>Композиция стихотворения. Особенности повествования. Пейзаж. Любовь и уважение поэта к простому рабочему челове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уму»</w:t>
      </w:r>
      <w:r>
        <w:rPr>
          <w:rFonts w:cs="Times New Roman" w:ascii="Times New Roman" w:hAnsi="Times New Roman"/>
          <w:sz w:val="24"/>
          <w:szCs w:val="24"/>
        </w:rPr>
        <w:t xml:space="preserve"> —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Загадка образа немого Герасима. Немота главного героя — символ немого протеста крепостных крестья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фанасий Афанасьевич Ф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в прозе </w:t>
      </w:r>
      <w:r>
        <w:rPr>
          <w:rFonts w:cs="Times New Roman" w:ascii="Times New Roman" w:hAnsi="Times New Roman"/>
          <w:i/>
          <w:sz w:val="24"/>
          <w:szCs w:val="24"/>
        </w:rPr>
        <w:t>«Воробей», «Два богача»</w:t>
      </w:r>
      <w:r>
        <w:rPr>
          <w:rFonts w:cs="Times New Roman" w:ascii="Times New Roman" w:hAnsi="Times New Roman"/>
          <w:sz w:val="24"/>
          <w:szCs w:val="24"/>
        </w:rPr>
        <w:t>— особенности жанра, философский смысл стихотвор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Бессмысленность и жесто</w:t>
        <w:softHyphen/>
        <w:t>кость национальной вражды. Жилин и Костылин — два разных характера, две разные судьбы. Жилин и Дина. Душевная близость людей из враждующих лагерей. Утверждение гуманистических идеалов. Протест против национальной враж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путешествие на Сахалин через Сибирь, проездом через Колыван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рки </w:t>
      </w:r>
      <w:r>
        <w:rPr>
          <w:rFonts w:cs="Times New Roman" w:ascii="Times New Roman" w:hAnsi="Times New Roman"/>
          <w:i/>
          <w:sz w:val="24"/>
          <w:szCs w:val="24"/>
        </w:rPr>
        <w:t>«Из Сибири»</w:t>
      </w:r>
      <w:r>
        <w:rPr>
          <w:rFonts w:cs="Times New Roman" w:ascii="Times New Roman" w:hAnsi="Times New Roman"/>
          <w:sz w:val="24"/>
          <w:szCs w:val="24"/>
        </w:rPr>
        <w:t>Жанр путевого очерка. Сибирско-сахалинское путешествие как особое место в жизни и творчестве писателя, своеобразное жизненное испытание, ставшее рубежом в творческом развит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колыванский краеведческий муз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е поэты о Родине и родной природ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. И. Тютчев</w:t>
      </w:r>
      <w:r>
        <w:rPr>
          <w:rFonts w:cs="Times New Roman" w:ascii="Times New Roman" w:hAnsi="Times New Roman"/>
          <w:i/>
          <w:sz w:val="24"/>
          <w:szCs w:val="24"/>
        </w:rPr>
        <w:t xml:space="preserve"> «Как весел грохот летних бурь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А. Н. Плеще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Весна»</w:t>
      </w:r>
      <w:r>
        <w:rPr>
          <w:rFonts w:cs="Times New Roman" w:ascii="Times New Roman" w:hAnsi="Times New Roman"/>
          <w:sz w:val="24"/>
          <w:szCs w:val="24"/>
        </w:rPr>
        <w:t xml:space="preserve"> (отрывок); </w:t>
      </w:r>
      <w:r>
        <w:rPr>
          <w:rFonts w:cs="Times New Roman" w:ascii="Times New Roman" w:hAnsi="Times New Roman"/>
          <w:b/>
          <w:sz w:val="24"/>
          <w:szCs w:val="24"/>
        </w:rPr>
        <w:t>И. С. Никит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«Зимняя ночь в деревне»</w:t>
      </w:r>
      <w:r>
        <w:rPr>
          <w:rFonts w:cs="Times New Roman" w:ascii="Times New Roman" w:hAnsi="Times New Roman"/>
          <w:sz w:val="24"/>
          <w:szCs w:val="24"/>
        </w:rPr>
        <w:t xml:space="preserve"> (отрывок); Выразительное чтение наизусть стихотворений (по выбору учителя и уча</w:t>
        <w:softHyphen/>
        <w:t>щихс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й ритм как средство передачи эмоционального состояния, настро</w:t>
        <w:softHyphen/>
        <w:t>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9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Литерату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(9 ч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дурном обществе». Жизнь детей из благополуч</w:t>
        <w:softHyphen/>
        <w:t>ной и обездоленной семей. Их общение. Доброта и со</w:t>
        <w:softHyphen/>
        <w:t>страдание героев повести. Образ серого, сонного горо</w:t>
        <w:softHyphen/>
        <w:t>да. Равнодушие окружающих людей к беднякам. Вася, Валек, Маруся, Тыбурций. Отец и сын. Размышления ге</w:t>
        <w:softHyphen/>
        <w:t>роев. «Дурное общество» и «дурные дела». Сравнение как способ изображения герое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>. Стихотворения «Я покинул родимый дом...» и «Низкий дом с голубыми ставнями...» — поэтическое изображение родной природы. Образы малой родины, родных людей как изначальный исток образа Родины, России. Особенности поэтического языка есенинской лир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Бажов</w:t>
      </w:r>
      <w:r>
        <w:rPr>
          <w:rFonts w:cs="Times New Roman" w:ascii="Times New Roman" w:hAnsi="Times New Roman"/>
          <w:sz w:val="24"/>
          <w:szCs w:val="24"/>
        </w:rPr>
        <w:t>. Сказы. Реальность и фантастика в сказе. Честность, добросовестность, трудолюбие и талант. Своеобразие языка, интонации с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 как жанр литературы (начальные представления). Сказ и сказка (общее и различно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антин Георгиевич Паустовск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лый хлеб», «Заячьи лапы». Добро</w:t>
        <w:softHyphen/>
        <w:t>та и сострадание, реальное и фантастическое в сказках Паустовского. Нравственные проблемы в произведениях о приро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уил Яковлевич Маршак</w:t>
      </w:r>
      <w:r>
        <w:rPr>
          <w:rFonts w:cs="Times New Roman" w:ascii="Times New Roman" w:hAnsi="Times New Roman"/>
          <w:sz w:val="24"/>
          <w:szCs w:val="24"/>
        </w:rPr>
        <w:t>. Сказки народные и литератур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венадцать месяцев» 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чем я убил коростеля?». Смысл названия рассказа. «Белогрудка». Проблема жестокости и ответственности за свои поступки. Теория литературы. Автобиографичность литературных произведений (начальные предст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ы о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е произведения о войне. Патриотические подвиги в годы Великой Отечественной вой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и дети — обостренно трагическая и героическая тема произведений о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Черный</w:t>
      </w:r>
      <w:r>
        <w:rPr>
          <w:rFonts w:cs="Times New Roman" w:ascii="Times New Roman" w:hAnsi="Times New Roman"/>
          <w:sz w:val="24"/>
          <w:szCs w:val="24"/>
        </w:rPr>
        <w:t>. «Кавказский пленник», «Игорь-Робинзон». Образы и сюжеты литературной классики как темы произведений для детей. Юмор в произведениях (развитие понят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96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Произведения советских авторов (6 ч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рий Михайлович Магалиф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ета сказок писателя. Сказки Новосибирского писателя посвящены ценным человеческим качествам — доброте, отзывчивости, щедрости душ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андрович Александр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«Мудрые дети». Рассказы, поднимающие проблемы нравственного выб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Викторович Шам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</w:t>
        <w:softHyphen/>
        <w:t>т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осибирские сказки». Знакомство  с историей Новосибирска, некоторыми его замечательными  жителями, городскими достопримечательностями через увлекательные сюжеты.Символический смысл  образов и художественных дета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9410</wp:posOffset>
                </wp:positionV>
                <wp:extent cx="6009640" cy="10262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26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6904"/>
                              <w:gridCol w:w="851"/>
                              <w:gridCol w:w="1134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акти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1. Введение (1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Родная литература как национально-культурная ценность наро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2. Устное народное творчество (4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е пословицы и поговор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казка «Иван-крестьянский сын и чудо-юдо». Нравоучительный и философский характер русских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казки народов Сибир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Сочинение собственной сказки в стиле русских народных сказ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3. Древнерусская литература (1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з «Повести временных лет». Выбор веры. Похвала учению книжному. Завещание Ярослава Мудрого сыновь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дел 4. Литератур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ека (13 ч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Русская басня. А.П. Сумароков «Ворона и Лиса», «Волк и Ягненок». Образный мир басен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казки А.С. Пушкина, их фольклорная основ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оэтичность пушкинской сказки. Рифма, ритм, способы рифмов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.П. Ершов «Конек-горбунок». Картины народного быта, народный юмо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М.Ю. Лермонтов «Бородино». Изобразительно-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Н.В. Гоголь «Ночь перед Рождеством»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.А. Некрасов. «Накануне светлого праздника». Композиция стихотворения. Особенности повествования. Пейзаж. Любовь и уважение поэта к простому рабочему человек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.С. Тургенев «Муму». Загадка образа немого Герасим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.С. Тургенев. Стихотворения в прозе «Воробей», «Два богача». Особенности жанра. Философский смысл стихотвор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Н.Толстой «Кавказский пленник» как протест против национальной враж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А.П. Чехов. Из Сибири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Экскурсия в Коылкинский краеведческий музей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Русские поэты о родной природ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.Г. Короленко «В дурном обществе». Сравнение как способ изображения герое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.А. Есенин.Особенности поэтического язы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.П. Бажов. Сказ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.Г. Паустовский. Нравственные проблемы в произведениях о природ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казки народные и литературные. С.Я. Маршак «Двенадцать месяцев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В.П. Астафьев. «Зачем я убил коростеля?» Смысл названия рассказа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.П. Астафьев «Белогрудка». Проблема жестокости и ответственности за свои поступ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>
                                      <w:u w:val="double"/>
                                    </w:rPr>
                                  </w:pPr>
                                  <w:r>
                                    <w:rPr/>
                                    <w:t>Поэты о Великой отечественной войн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doub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аша Черный. Юмор в произведениях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Ю. Магалиф. Планета сказ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.А. Александров. Библиотека «Мудрые дети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Н.А. Александров. Библиотека «Мудрые дети». Встреча с писателе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межуточн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Работа над ошибками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. Шамов «Новосибирские сказки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08.05pt;mso-wrap-distance-left:9pt;mso-wrap-distance-right:9pt;mso-wrap-distance-top:0pt;mso-wrap-distance-bottom:0pt;margin-top:-28.3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6904"/>
                        <w:gridCol w:w="851"/>
                        <w:gridCol w:w="1134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актич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4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1. Введение (1 ч.)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3"/>
                                <w:sz w:val="24"/>
                                <w:szCs w:val="24"/>
                              </w:rPr>
                              <w:t>Родная литература как национально-культурная ценность народ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4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2. Устное народное творчество (4 ч.)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е пословицы и поговор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казка «Иван-крестьянский сын и чудо-юдо». Нравоучительный и философский характер русских народных сказо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казки народов Сибир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Style w:val="Emphasis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</w:rPr>
                              <w:t>Сочинение собственной сказки в стиле русских народных сказ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4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3. Древнерусская литература (1 ч.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Из «Повести временных лет». Выбор веры. Похвала учению книжному. Завещание Ярослава Мудрого сыновья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94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дел 4. Литератур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/>
                                <w:bCs/>
                              </w:rPr>
                              <w:t>века (13 ч.)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Русская басня. А.П. Сумароков «Ворона и Лиса», «Волк и Ягненок». Образный мир басен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казки А.С. Пушкина, их фольклорная основ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оэтичность пушкинской сказки. Рифма, ритм, способы рифмов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.П. Ершов «Конек-горбунок». Картины народного быта, народный юмо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М.Ю. Лермонтов «Бородино». Изобразительно-выразительные средства язы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.В. Гоголь «Ночь перед Рождеством»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Н.А. Некрасов. «Накануне светлого праздника». Композиция стихотворения. Особенности повествования. Пейзаж. Любовь и уважение поэта к простому рабочему человек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И.С. Тургенев «Муму». Загадка образа немого Герасим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И.С. Тургенев. Стихотворения в прозе «Воробей», «Два богача». Особенности жанра. Философский смысл стихотвор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Н.Толстой «Кавказский пленник» как протест против национальной враж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А.П. Чехов. Из Сибири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Экскурсия в Коылкинский краеведческий музей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Русские поэты о родной природ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.Г. Короленко «В дурном обществе». Сравнение как способ изображения герое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.А. Есенин.Особенности поэтического язы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.П. Бажов. Сказ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.Г. Паустовский. Нравственные проблемы в произведениях о природ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казки народные и литературные. С.Я. Маршак «Двенадцать месяцев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В.П. Астафьев. «Зачем я убил коростеля?» Смысл названия рассказа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.П. Астафьев «Белогрудка». Проблема жестокости и ответственности за свои поступ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>
                                <w:u w:val="double"/>
                              </w:rPr>
                            </w:pPr>
                            <w:r>
                              <w:rPr/>
                              <w:t>Поэты о Великой отечественной войн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doub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аша Черный. Юмор в произведениях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Ю. Магалиф. Планета сказок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Н.А. Александров. Библиотека «Мудрые дети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Н.А. Александров. Библиотека «Мудрые дети». Встреча с писателе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межуточная контро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Работа над ошибками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В. Шамов «Новосибирские сказки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того 34 часа.  (17 – аудиторная нагрузка, 17 – самостоятельное изучение) </w:t>
      </w:r>
    </w:p>
    <w:p>
      <w:pPr>
        <w:pStyle w:val="Style26"/>
        <w:shd w:fill="FFFFFF" w:val="clear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2">
    <w:name w:val="Ниж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PageNumber">
    <w:name w:val="Page Number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3">
    <w:name w:val="Текст концевой сноски Знак"/>
    <w:qFormat/>
    <w:rPr>
      <w:rFonts w:ascii="Thames;Courier New" w:hAnsi="Thames;Courier New" w:eastAsia="Times New Roman" w:cs="Thames;Courier New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Style18">
    <w:name w:val="А_сноска Знак"/>
    <w:qFormat/>
    <w:rPr>
      <w:sz w:val="24"/>
      <w:szCs w:val="24"/>
    </w:rPr>
  </w:style>
  <w:style w:type="character" w:styleId="193">
    <w:name w:val="Основной текст (19)3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92">
    <w:name w:val="Основной текст (19)2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C11">
    <w:name w:val="c11"/>
    <w:qFormat/>
    <w:rPr/>
  </w:style>
  <w:style w:type="character" w:styleId="C11c21">
    <w:name w:val="c11 c21"/>
    <w:qFormat/>
    <w:rPr/>
  </w:style>
  <w:style w:type="character" w:styleId="C11c31">
    <w:name w:val="c11 c31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c16">
    <w:name w:val="c3 c16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C33">
    <w:name w:val="c33"/>
    <w:qFormat/>
    <w:rPr/>
  </w:style>
  <w:style w:type="character" w:styleId="C19">
    <w:name w:val="c19"/>
    <w:qFormat/>
    <w:rPr/>
  </w:style>
  <w:style w:type="character" w:styleId="C24">
    <w:name w:val="c24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Цитата"/>
    <w:basedOn w:val="Normal"/>
    <w:qFormat/>
    <w:pPr>
      <w:spacing w:lineRule="auto" w:line="240" w:before="0" w:after="0"/>
      <w:ind w:left="-1080" w:right="-185" w:firstLine="360"/>
    </w:pPr>
    <w:rPr>
      <w:rFonts w:ascii="Times New Roman" w:hAnsi="Times New Roman" w:eastAsia="Times New Roman" w:cs="Times New Roman"/>
      <w:sz w:val="16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А_основно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  <w:lang w:val="en-US"/>
    </w:rPr>
  </w:style>
  <w:style w:type="paragraph" w:styleId="Style42">
    <w:name w:val="А_сноска"/>
    <w:basedOn w:val="Footnote"/>
    <w:qFormat/>
    <w:pPr>
      <w:autoSpaceDE w:val="true"/>
      <w:spacing w:lineRule="auto" w:line="240"/>
      <w:ind w:firstLine="400"/>
    </w:pPr>
    <w:rPr>
      <w:rFonts w:ascii="Calibri" w:hAnsi="Calibri" w:eastAsia="Calibri" w:cs="Calibri"/>
      <w:sz w:val="24"/>
      <w:szCs w:val="24"/>
    </w:rPr>
  </w:style>
  <w:style w:type="paragraph" w:styleId="Style4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8">
    <w:name w:val="c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c5">
    <w:name w:val="c19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sz w:val="19"/>
      <w:szCs w:val="19"/>
      <w:lang w:val="en-US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7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36:00Z</dcterms:created>
  <dc:creator>Admin</dc:creator>
  <dc:description/>
  <cp:keywords/>
  <dc:language>en-US</dc:language>
  <cp:lastModifiedBy>Ольга</cp:lastModifiedBy>
  <cp:lastPrinted>2020-10-01T09:16:00Z</cp:lastPrinted>
  <dcterms:modified xsi:type="dcterms:W3CDTF">2024-10-10T11:23:00Z</dcterms:modified>
  <cp:revision>51</cp:revision>
  <dc:subject/>
  <dc:title>Рабочая программа по русскому языку  ФГОС 5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